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                                                             DATE SENT: 12-7-9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5-TS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0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CREMENTO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2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P HOLE MOUNTAIN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158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GELY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46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ACE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84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DINER (M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84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DINER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16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PSON PARK MTS. (M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16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PSON PARK MTS.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04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O (M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05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O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7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CO CANYON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34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ALANTE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51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TE CROSSING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123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B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15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GUITC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219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OKY MOUNTAIN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11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OE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85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ER MOUNTAIN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AMIE PEAK (M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8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AMIE PEAK (S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16:00Z</dcterms:created>
  <dc:creator>LICENSED</dc:creator>
  <dc:description/>
  <dc:language>en-US</dc:language>
  <cp:lastModifiedBy>Rea Mueller</cp:lastModifiedBy>
  <cp:lastPrinted>1998-12-02T09:51:00Z</cp:lastPrinted>
  <dcterms:modified xsi:type="dcterms:W3CDTF">1998-12-02T14:53:00Z</dcterms:modified>
  <cp:revision>3</cp:revision>
  <dc:subject/>
  <dc:title> </dc:title>
</cp:coreProperties>
</file>