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1600" cy="50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72" r="-2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ional Mapping Program                                                    Date Sent:12-18-98</w:t>
      </w:r>
    </w:p>
    <w:p>
      <w:pPr>
        <w:pStyle w:val="Normal"/>
        <w:rPr/>
      </w:pPr>
      <w:r>
        <w:rPr/>
        <w:t>Automatic Sending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58115</wp:posOffset>
                </wp:positionV>
                <wp:extent cx="82359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2.45pt" to="14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hipping List No.98-26-GM</w:t>
      </w:r>
    </w:p>
    <w:p>
      <w:pPr>
        <w:pStyle w:val="Normal"/>
        <w:rPr/>
      </w:pPr>
      <w:r>
        <w:rPr/>
      </w:r>
    </w:p>
    <w:tbl>
      <w:tblPr>
        <w:tblW w:w="10351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030"/>
        <w:gridCol w:w="2527"/>
        <w:gridCol w:w="763"/>
        <w:gridCol w:w="1027"/>
        <w:gridCol w:w="1027"/>
        <w:gridCol w:w="2236"/>
        <w:gridCol w:w="751"/>
      </w:tblGrid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5875</wp:posOffset>
                      </wp:positionV>
                      <wp:extent cx="635" cy="4298315"/>
                      <wp:effectExtent l="25400" t="635" r="254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298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1.25pt" to="241.2pt,339.65pt" stroked="t" o:allowincell="f" style="position:absolute;mso-position-horizontal-relative:margin">
                      <v:stroke color="black" weight="50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Item No.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p Title                 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em No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. Seq. #</w:t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p Title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ale</w:t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Q-177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-735-E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-735-F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-1802-A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-1802-B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-1802-C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-2389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-244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-255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-2561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-259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0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-2625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7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9-G-0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-2632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Claims for Non-receipt of USGS Maps:Claims for maps previously selected must be made within 60 days.  To file a claim, circle the missing item numbers and send a copy of this shipping list to the address shown below.  Please complete the applicable information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7560</wp:posOffset>
                </wp:positionH>
                <wp:positionV relativeFrom="paragraph">
                  <wp:posOffset>149860</wp:posOffset>
                </wp:positionV>
                <wp:extent cx="1463675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1.8pt" to="378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18935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8pt" to="118.8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ate:                                                                     Claim Approval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2920</wp:posOffset>
                </wp:positionH>
                <wp:positionV relativeFrom="paragraph">
                  <wp:posOffset>138430</wp:posOffset>
                </wp:positionV>
                <wp:extent cx="10064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0.9pt" to="118.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7560</wp:posOffset>
                </wp:positionH>
                <wp:positionV relativeFrom="paragraph">
                  <wp:posOffset>138430</wp:posOffset>
                </wp:positionV>
                <wp:extent cx="146367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10.9pt" to="378pt,1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#                                                               State(s) Claim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99060</wp:posOffset>
                </wp:positionV>
                <wp:extent cx="128079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7.8pt" to="169.2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03320</wp:posOffset>
                </wp:positionH>
                <wp:positionV relativeFrom="paragraph">
                  <wp:posOffset>149860</wp:posOffset>
                </wp:positionV>
                <wp:extent cx="118935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1.8pt" to="385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Library Address:                                                  DMLP Series Selected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59690</wp:posOffset>
                </wp:positionV>
                <wp:extent cx="2195195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7pt" to="169.2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80360</wp:posOffset>
                </wp:positionH>
                <wp:positionV relativeFrom="paragraph">
                  <wp:posOffset>195580</wp:posOffset>
                </wp:positionV>
                <wp:extent cx="173799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4pt" to="363.6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</w:t>
      </w:r>
      <w:r>
        <w:rPr/>
        <w:t>Phone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111760</wp:posOffset>
                </wp:positionV>
                <wp:extent cx="219519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8.8pt" to="169.2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944235" cy="635"/>
                <wp:effectExtent l="635" t="12700" r="63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64.4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U.S. Geological Survey</w:t>
      </w:r>
    </w:p>
    <w:p>
      <w:pPr>
        <w:pStyle w:val="Normal"/>
        <w:rPr/>
      </w:pPr>
      <w:r>
        <w:rPr/>
        <w:t>MS 306, Attn.: Lisa Hill</w:t>
      </w:r>
    </w:p>
    <w:p>
      <w:pPr>
        <w:pStyle w:val="Normal"/>
        <w:rPr/>
      </w:pPr>
      <w:r>
        <w:rPr/>
        <w:t>Denver, CO 80225</w:t>
      </w:r>
    </w:p>
    <w:p>
      <w:pPr>
        <w:pStyle w:val="Normal"/>
        <w:rPr/>
      </w:pPr>
      <w:r>
        <w:rPr/>
        <w:t>Tel. (303) 202-4690    Fax (303) 202-46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1T18:15:00Z</dcterms:created>
  <dc:creator>LICENSED</dc:creator>
  <dc:description/>
  <dc:language>en-US</dc:language>
  <cp:lastModifiedBy>Rea Mueller</cp:lastModifiedBy>
  <cp:lastPrinted>1998-05-13T09:20:00Z</cp:lastPrinted>
  <dcterms:modified xsi:type="dcterms:W3CDTF">1998-12-11T18:15:00Z</dcterms:modified>
  <cp:revision>2</cp:revision>
  <dc:subject/>
  <dc:title> </dc:title>
</cp:coreProperties>
</file>