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98-28-TQ</w:t>
      </w:r>
    </w:p>
    <w:p>
      <w:pPr>
        <w:pStyle w:val="Normal"/>
        <w:rPr/>
      </w:pPr>
      <w:r>
        <w:rPr/>
        <w:t>Date: 12/31/98</w:t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>
          <w:trHeight w:val="30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L024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GWOOD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13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ER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L036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TESWOO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17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PREMORT POIN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L068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ANGE BEAC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18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CAMBR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08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G GUM SWAMP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37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FAYETT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15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TTAHOOCHE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40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KE SALV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18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BB ROCK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49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GAN CIT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2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SCENT CIT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49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GAN CITY S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25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EP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49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GAN CITY SW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29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LIS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52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TH BEN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32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IRVIEW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57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INT AU FER N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34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DELI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S041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EAN SPRING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34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INES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00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LANTIC CIT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43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CEVI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15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HAWKE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46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ANA SOUT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8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DNER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52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KSON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3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MBER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58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KE KER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6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ND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59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KE MAR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4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CKPOR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72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. PLEASA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003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CKFOR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83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DON ISLAN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34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INES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87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CE DE LE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40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ND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89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NC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077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RLIN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96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L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28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HAVE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109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LAK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32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022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YATT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04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BIRD KNOB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122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CI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40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RNWOO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090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INT GEORG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091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AM MILL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115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ONSE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00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BEVILLE EAS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00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BEVILLE WES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01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ELI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A005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LE IS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  Fax (303) 202-469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9:14:00Z</dcterms:created>
  <dc:creator>Gateway Authorized Customer</dc:creator>
  <dc:description/>
  <dc:language>en-US</dc:language>
  <cp:lastModifiedBy>Rea Mueller</cp:lastModifiedBy>
  <cp:lastPrinted>1999-01-28T13:18:00Z</cp:lastPrinted>
  <dcterms:modified xsi:type="dcterms:W3CDTF">1999-01-28T18:19:00Z</dcterms:modified>
  <cp:revision>4</cp:revision>
  <dc:subject/>
  <dc:title> </dc:title>
</cp:coreProperties>
</file>