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September  9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99-26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311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2405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RINGFIELD, S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-SMT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O179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RINGFIELD, M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-MMT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D1582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IDA, S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-SMT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D1583</w:t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NIDA, S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-MMT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 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150495</wp:posOffset>
                </wp:positionV>
                <wp:extent cx="1457960" cy="4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6" h="7">
                              <a:moveTo>
                                <a:pt x="0" y="7"/>
                              </a:moveTo>
                              <a:lnTo>
                                <a:pt x="360" y="7"/>
                              </a:lnTo>
                              <a:lnTo>
                                <a:pt x="1335" y="7"/>
                              </a:lnTo>
                              <a:lnTo>
                                <a:pt x="229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6,7" path="m0,7l360,7l1335,7l2296,0e" fillcolor="white" stroked="t" o:allowincell="f" style="position:absolute;margin-left:263.25pt;margin-top:11.85pt;width:114.75pt;height:0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5415</wp:posOffset>
                </wp:positionV>
                <wp:extent cx="1192530" cy="444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7">
                              <a:moveTo>
                                <a:pt x="0" y="7"/>
                              </a:moveTo>
                              <a:lnTo>
                                <a:pt x="187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7" path="m0,7l1878,0e" fillcolor="white" stroked="t" o:allowincell="f" style="position:absolute;margin-left:291.6pt;margin-top:11.45pt;width:93.85pt;height:0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07315</wp:posOffset>
                </wp:positionV>
                <wp:extent cx="2188845" cy="44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7" h="7">
                              <a:moveTo>
                                <a:pt x="0" y="7"/>
                              </a:moveTo>
                              <a:lnTo>
                                <a:pt x="34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7,7" path="m0,7l3447,0e" fillcolor="white" stroked="t" o:allowincell="f" style="position:absolute;margin-left:-3.6pt;margin-top:8.45pt;width:172.3pt;height:0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9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99-26-TS                       </w:t>
      <w:tab/>
      <w:t xml:space="preserve">Date : September 9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1:50:00Z</dcterms:created>
  <dc:creator>usgs</dc:creator>
  <dc:description/>
  <dc:language>en-US</dc:language>
  <cp:lastModifiedBy>Rea Mueller</cp:lastModifiedBy>
  <cp:lastPrinted>1999-10-15T11:52:00Z</cp:lastPrinted>
  <dcterms:modified xsi:type="dcterms:W3CDTF">1999-10-15T15:52:00Z</dcterms:modified>
  <cp:revision>4</cp:revision>
  <dc:subject/>
  <dc:title> </dc:title>
</cp:coreProperties>
</file>