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Set up date: June  4, 1999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 Shipping list: 99-15-TQ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740"/>
        <w:gridCol w:w="1350"/>
        <w:gridCol w:w="135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30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 SMI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-O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077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HAVASU CITY SOU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-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12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KES POIN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14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ISON LA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65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LATIN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98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CIND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37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ING GARDE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31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SPECT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33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DECEPTI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45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HLONE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3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BBLES PAR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86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YDEN BUT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39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 HALL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049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TMOR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3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TCHER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2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THROP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08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GEORG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63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IRPLAY WE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02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M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64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VA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74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TIVA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65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IT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4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EAGER RESERVOI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93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NCHERA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27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LLIGAN LAK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29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RTYNINE MILE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0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TLE ROCK GULC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0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MOT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38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ALDA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4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ANTER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1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MBERLAND PAS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78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WEST PUEBL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6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LEY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36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CHAMPI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4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IDA EA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09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LOC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MBLEBEE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0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DDLE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-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08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OOMFIEL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32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DA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49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 CLUR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-M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45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WOOD ISLAN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98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52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STRI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23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MRO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91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BOWSTRING LA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89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2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FFERSON ISLAN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21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BUT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03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R LODG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6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RMOUT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5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KHART MEADOW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0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VEY POIN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32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NT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0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40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VIL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59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MOE LAK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09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PSHEAD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6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NK POIN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0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PORTUNIT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45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OFINO CREE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76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ZEGA LAKE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0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OFINO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9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IRLING HI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8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HUMBU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7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DICINE TREE HI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31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M SPRING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33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ETSTONE RIDG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89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SON PAR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51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HI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59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WHATA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4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YLEAF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6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RRY OAK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81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MING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2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HFOR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78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KE FORE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56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G SPRING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53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I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52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CROSS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50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SBY SPRING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70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AW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73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JIQU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78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RD CANY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24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BON SPRING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82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ES PIEDRA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22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SQUE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21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49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X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2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WITHING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01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14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 CENCERR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14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 CORTAD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0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ICA SADD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31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ZANO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28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DALEN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0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ICELL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032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ON MOUNTAIN NW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03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ON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471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FLA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93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LLOG WE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91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RALOSA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90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 SPRING CANY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89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 MES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85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AK PEAK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73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 RANC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134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Y BUCK PEAK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4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IGRANT BUTT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0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DAVID DOUGLA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26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NKER MOUNTAI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3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FIR EAS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357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CH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0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GDON POINT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6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JUN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30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SBURG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88</w:t>
            </w:r>
          </w:p>
        </w:tc>
        <w:tc>
          <w:tcPr>
            <w:tcW w:w="3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PEVIL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15-TQ                            </w:t>
      <w:tab/>
      <w:t xml:space="preserve">Date : JUNE 4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4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1:55:00Z</dcterms:created>
  <dc:creator>usgs</dc:creator>
  <dc:description/>
  <dc:language>en-US</dc:language>
  <cp:lastModifiedBy>Rea Mueller</cp:lastModifiedBy>
  <cp:lastPrinted>1999-06-07T10:00:00Z</cp:lastPrinted>
  <dcterms:modified xsi:type="dcterms:W3CDTF">1999-06-07T14:10:00Z</dcterms:modified>
  <cp:revision>5</cp:revision>
  <dc:subject/>
  <dc:title> </dc:title>
</cp:coreProperties>
</file>