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  <w:tab/>
        <w:tab/>
        <w:tab/>
        <w:tab/>
        <w:tab/>
        <w:t>DATE  SENT:  April 20, 1999</w:t>
      </w:r>
    </w:p>
    <w:p>
      <w:pPr>
        <w:pStyle w:val="Normal"/>
        <w:rPr/>
      </w:pPr>
      <w:r>
        <w:rPr/>
        <w:t>Shipping List No.  99-08-TQ                                                      Page 1 of  2</w:t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170"/>
        <w:gridCol w:w="3510"/>
        <w:gridCol w:w="1440"/>
      </w:tblGrid>
      <w:tr>
        <w:trPr>
          <w:trHeight w:val="27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0" w:hanging="20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Item N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t Seq #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Map 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-760" w:firstLine="760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K236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SEWARD C-7, AK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3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K235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SEWARD B-8, AK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                             </w:t>
            </w:r>
            <w:r>
              <w:rPr>
                <w:color w:val="000000"/>
                <w:sz w:val="16"/>
                <w:lang w:eastAsia="en-US"/>
              </w:rPr>
              <w:t>63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K085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CORDOVA D-6, AK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3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K287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VALDEZ A-3, AK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3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37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GRAYS PEAK, CA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03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BULLARD LAKE, CA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04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HARVEY MOUNTAIN, CA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05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SHEEPSHEAD, CA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04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PINE CREEK VALLEY, CA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69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HUMBUG VALLEY, CA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91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TIMBERED CRATER, CA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035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CAMPBELL MOUND, CA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92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TROXEL POINT, CA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96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WILLIAMS WELL, CA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70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JONESVILLE, CA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117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KANGAROO MOUNTAIN, CA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40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MINERAL, CA 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CA339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READING PEAK, CA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9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FL092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SALT SPRINGS, FL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9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FL093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SANDERSON NW, FL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09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FL016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CHUMUCKLA, FLA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1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ID084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MC LENDON BUTTE, ID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1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ID173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CONRAD PEAK, ID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1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LA003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BATON ROUGE WEST, LA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3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N018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BOY RIVER, MN  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3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N025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CASS LAKE, MN  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3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N039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DORA LAKE, MN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328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TACOMA PARK, MT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327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TABLE MOUNTAIN, MT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154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MOUNT HAGGIN, MT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169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PHILIPSBURG, MT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107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HOMESTAKE, MT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171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PIPESTONE PASS, MT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050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CORNISH GULCH, MT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226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VENDOME, MT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295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BAGGS CREEK, MT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MT331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WATERLOO, MT 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0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NJ010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PARK RIDGE, NJ-NY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0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NJ012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RAMSEY, NJ-NY                                              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1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NM173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OS, N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1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NM173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OS JUNCTION, N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79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OLOGNA BASIN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71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WALDO LAKE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35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LLOWBOX MOUNTAIN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012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ONE SPRING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94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GRAYBACK MOUNTAIN, OR-C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35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DUTCHMAN PEAK, OR-C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40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STERLING CREEK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35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SQUAW LAKES, OR-C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144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ALENT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010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INGHAM SPRINGS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014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RIDGE CREEK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OR011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LALOCK MOUNTAIN, 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PA060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NEW RINGGOLD, P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PA081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IADAGHTON, P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PA051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MC KEESPORT, P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PA0454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LEHIGHTON, P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PA081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HORNHURST, P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PA047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LUMBERVILLE, PA-NJ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VA051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MANASSAS, V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VA079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SUNRISE, VA-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16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GREEN BANK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301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PADDY KNOB, WV-V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25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MILL CREEK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179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HARMAN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41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UPPER TRACT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058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OWDEN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42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WEBSTER SPRINGS SW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21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LEAD MINE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33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QUINWOOD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12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DUO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442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WHITE SULPHUR SPRINGS, WV-V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260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MINNEHAHA SPRINGS, WV-V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04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EVERLY WEST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105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OWEN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297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ONEGO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013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ANTHONY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619-M-4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TWV0366</w:t>
            </w:r>
          </w:p>
        </w:tc>
        <w:tc>
          <w:tcPr>
            <w:tcW w:w="3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SAMP, W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 xml:space="preserve">MS 306, Attn.: Receiving  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43:00Z</dcterms:created>
  <dc:creator>usgs</dc:creator>
  <dc:description/>
  <dc:language>en-US</dc:language>
  <cp:lastModifiedBy>Rea Mueller</cp:lastModifiedBy>
  <cp:lastPrinted>1999-05-21T14:24:00Z</cp:lastPrinted>
  <dcterms:modified xsi:type="dcterms:W3CDTF">1999-05-21T18:25:00Z</dcterms:modified>
  <cp:revision>6</cp:revision>
  <dc:subject/>
  <dc:title> </dc:title>
</cp:coreProperties>
</file>