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</w:t>
        <w:tab/>
        <w:tab/>
        <w:tab/>
        <w:tab/>
        <w:tab/>
        <w:tab/>
        <w:t>Set up date: May 20, 1999</w:t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</w:rPr>
        <w:t>Automatic Sendings</w:t>
        <w:tab/>
        <w:tab/>
        <w:tab/>
        <w:tab/>
        <w:tab/>
        <w:t xml:space="preserve">                                 Shipping list: 99-13-TQ</w:t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4100"/>
        <w:gridCol w:w="1080"/>
        <w:gridCol w:w="99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 ('s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063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YING SOUND D-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142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TCHIKAN B-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59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SAINT HELEN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49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MALE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360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VILS PARADE GROUND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53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SSISSIPPI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88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YSER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49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HASSE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312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LDING TRAC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2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ATE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4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RIGHTS RESERVOI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03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SENICKER KEY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29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-A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02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NAUNAU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07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ALAKEKU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05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ILU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94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SSELSHEL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52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ODLAND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9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MLOCK BUTT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90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XAS RIDG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N017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KINS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54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TERS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84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T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112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GOL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-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88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WRENCE LAKE WE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92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TLE WINNIBIGOSHIS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93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NG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S005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LOXI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25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TA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51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OSE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091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C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54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EVAN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79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CETRAC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11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TONY CREEK 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23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MSA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048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LEYS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30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CKER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70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UTHWEST DURHAM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20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RBOROUGH SOUT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09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FOUNDLAND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08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10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TON WE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14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CKERT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14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WAYAND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-N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04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LVERS GAP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-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27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L SHIP MES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10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ROYO HOND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79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ADALUPE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29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OJO CALIENTE 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61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HO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233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DY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29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ILLA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232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H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87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76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TLOCK PRAIRI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01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NDOW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16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MMER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18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MARACK GULC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8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AMOND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00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MBERL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99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NY CAKE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63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BILEE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85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INS BUTT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19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NEY BUTT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09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G MEADOW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06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M CANY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91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TRIDGE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03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DIES PRAIRI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52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GREENHORN 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34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EEP CREEK 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34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ERHORN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38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NCA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51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ITE MEADOW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40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G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07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SSEY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49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BB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06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LY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41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BERRY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-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40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BOW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-W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27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FAIRFIELD 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60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KENSINGTON WE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65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TTSBURGH WE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88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 HAVE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01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LTOONA 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14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DAR RU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31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ASSPOR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36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CKORY RU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28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KFORD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-NJ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57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STO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-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044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LOW RIDG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036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ELDS SPRING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082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OL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052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OOSKOOSKI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-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36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INT GEORG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02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ROR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10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OVER LIC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10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EBAN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12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RB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14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K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14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KL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18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LLSBOR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25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G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05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WATER FALL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28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TI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00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OLP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38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NYDER KNOB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42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BSTER SPRING S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60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IRCLE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12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RA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37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RP KNOB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07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MDEN ON THE GAULE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20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KE SHERWOOD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35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WLESBURG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11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ROOP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27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ZARK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11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VI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-M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90    Fax (303) 202-4694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99-13-TQ                            </w:t>
      <w:tab/>
      <w:t xml:space="preserve">Date : May 20, 1999                              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4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NUMPAGES \* ARABIC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4</w:t>
    </w:r>
    <w:r>
      <w:rPr>
        <w:rStyle w:val="PageNumber"/>
        <w:lang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8:37:00Z</dcterms:created>
  <dc:creator>usgs</dc:creator>
  <dc:description/>
  <dc:language>en-US</dc:language>
  <cp:lastModifiedBy>Rea Mueller</cp:lastModifiedBy>
  <cp:lastPrinted>1999-06-07T08:20:00Z</cp:lastPrinted>
  <dcterms:modified xsi:type="dcterms:W3CDTF">1999-06-07T12:21:00Z</dcterms:modified>
  <cp:revision>3</cp:revision>
  <dc:subject/>
  <dc:title> </dc:title>
</cp:coreProperties>
</file>