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  <w:tab/>
        <w:tab/>
        <w:tab/>
        <w:tab/>
        <w:tab/>
      </w:r>
    </w:p>
    <w:p>
      <w:pPr>
        <w:pStyle w:val="Normal"/>
        <w:rPr/>
      </w:pPr>
      <w:r>
        <w:rPr/>
        <w:t>Shipment 99-21-GM</w:t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</w:tr>
      <w:tr>
        <w:trPr>
          <w:trHeight w:val="73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G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GQ1761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POOLESVILLE QUADRANGLE, FREDERICK AND MONTGOMERY COUNTIES, MARYLAND, AND LOUDOUN  COUNTY, VIRGINI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GQ1779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THEBES QUADRANGLE, ILLINOIS AND MISSOURI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GQ1803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MIDDLETOWN QUADRANGEL, FREDERICK, SHENANDOAH, AND WARREN COUNTIES, VIRGINIA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44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HE PLANET VENUS IN FOUR MAP SHEETS: 1) RADAR IMAGE MAP,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) RADAR &amp; SHADED RELIEF MAP,  3) ATIMETRIC RADAR,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) TOPO MAP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5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INEVER PLANITIA REGION OF VENUS IN FOUR MAP SHEETS: 1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ADAR IMAGE MAP, 2) RADAR &amp; SHADED RELIEF MAP,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) ATIMETRIC RADAR, 4) TOPO MAP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58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VISED SHADED RELIEF MAP &amp; CONTROLLED COLOR PHOTOMOSAIC OF THE THARSIS QUADRANGLE (MC-9) OF MARS</w:t>
            </w:r>
          </w:p>
          <w:p>
            <w:pPr>
              <w:pStyle w:val="Heading1"/>
              <w:rPr/>
            </w:pPr>
            <w:r>
              <w:rPr/>
              <w:t>NOTE: SUPERSEDES GI1922D AND GI0926D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65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VISED SHADED RELIEF MAP &amp; CONTROLLED COLOR PHOTOMOSAIC OF THE LUNAE PALUS QUADRANGLE (MC-10) MARS</w:t>
            </w:r>
          </w:p>
          <w:p>
            <w:pPr>
              <w:pStyle w:val="Heading1"/>
              <w:rPr/>
            </w:pPr>
            <w:r>
              <w:rPr/>
              <w:t>NOTE: SUPERSEDES GI1311D AND GI0925D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66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DNA PLANITIA REGION OF VENUS IN FOUR MAP SHEETS: 1) RADAR IMAGE, 2) RADAR &amp; SHADED RELIEF MAP, 3) ALTIMETRIC RADAR IMAGE, 4) TOPO MAP</w:t>
            </w:r>
          </w:p>
        </w:tc>
      </w:tr>
      <w:tr>
        <w:trPr>
          <w:trHeight w:val="89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82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REVISED SHADED RELIEF MAP &amp; CONTROLLED COLOR PHOTOMOSAIC OF THE OXIA PALUS QUADRANGLE (MC-11) OF MARS (3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RD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EDITION)</w:t>
            </w:r>
          </w:p>
          <w:p>
            <w:pPr>
              <w:pStyle w:val="Heading1"/>
              <w:rPr/>
            </w:pPr>
            <w:r>
              <w:rPr/>
              <w:t>NOTE: SUPERSEDES GI1551D AND GI0955D</w:t>
            </w:r>
          </w:p>
        </w:tc>
      </w:tr>
      <w:tr>
        <w:trPr>
          <w:trHeight w:val="98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83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EVISED SHADED RELIEF MAP &amp; CONTROLLED COLOR PHOTOMOSAIC OF THE ARABIA QUADRANGLE (MC-12) OF MAR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(3</w:t>
            </w:r>
            <w:r>
              <w:rPr>
                <w:rFonts w:cs="Arial" w:ascii="Arial" w:hAnsi="Arial"/>
                <w:color w:val="000000"/>
                <w:vertAlign w:val="superscript"/>
                <w:lang w:eastAsia="en-US"/>
              </w:rPr>
              <w:t>RD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EDI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OTE: SUPERSEDES GI1651D AND GI1079D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40B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BEDROCK GEOLOGIC MAP OF CENTRAL AND SOUTHERN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JERSEY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9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LOWER PENNSYLVANIAN UNCONFORMITY IN THE CENTRAL APPALACHIAN BASIN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23A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P OF RAINFALL, DEBRIS FLOWS, AND FLOOD EFFECTS OF THE JUNE 27, 1995, STORM IN MADISON COUNTY, VIRGINI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IPMENT DATE 07-26-1999</w:t>
    </w:r>
  </w:p>
  <w:p>
    <w:pPr>
      <w:pStyle w:val="Header"/>
      <w:rPr/>
    </w:pPr>
    <w:r>
      <w:rPr/>
      <w:t>SHIPPING LIST NO:  99-21-GM</w:t>
    </w:r>
    <w:r>
      <w:rPr>
        <w:lang w:eastAsia="en-US"/>
      </w:rPr>
      <w:t xml:space="preserve"> </w:t>
      <w:tab/>
      <w:t xml:space="preserve">                                                                                      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2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1:02:00Z</dcterms:created>
  <dc:creator>usgs</dc:creator>
  <dc:description/>
  <dc:language>en-US</dc:language>
  <cp:lastModifiedBy>Rea Mueller</cp:lastModifiedBy>
  <cp:lastPrinted>1999-08-04T09:55:00Z</cp:lastPrinted>
  <dcterms:modified xsi:type="dcterms:W3CDTF">1999-08-04T13:56:00Z</dcterms:modified>
  <cp:revision>6</cp:revision>
  <dc:subject/>
  <dc:title> </dc:title>
</cp:coreProperties>
</file>