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</w:r>
    </w:p>
    <w:p>
      <w:pPr>
        <w:pStyle w:val="Normal"/>
        <w:rPr>
          <w:sz w:val="24"/>
        </w:rPr>
      </w:pPr>
      <w:r>
        <w:rPr>
          <w:sz w:val="24"/>
        </w:rPr>
        <w:t>Shipping List No. 99-11-TQ</w:t>
        <w:tab/>
        <w:tab/>
        <w:tab/>
        <w:tab/>
        <w:t>Shipment Date: May 13, 199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26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T SEQ #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Z165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YUMA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Z, 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05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TELOPE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13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CKWOURTH PA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43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LCOO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52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NSTANT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57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ROCK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85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RENCHMAN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95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IZZLY VAL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23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 HOND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52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L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56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ONLIGHT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58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 INGA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238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ANDIS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46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AKA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51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VILS HEA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10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RKSPU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23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c CARTY PA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34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 MASSI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69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N ISAB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204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ST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213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LIDA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FL004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RRINEAU PA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L, 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GA078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T WENTW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A, S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0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AHO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5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APA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8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OLO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I009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IHU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18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RAB ORCH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21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NGO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23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DDY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36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ER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46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COM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65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MO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73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ETLER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,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KY025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LCOND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Y, 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18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NHAM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61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COTLAND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68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GRE LAGO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D000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CCIDE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D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D002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G POO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D, 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01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KE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03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DRUSIA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08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LL CLU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08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LSAM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13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13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NA N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50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EDERAL D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60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OSE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64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ACKENSA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76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CK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77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ESSIE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91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ITTLE BALL CLUB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11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RTHOME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12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USHKA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16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TERTAIL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20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GEON DAM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21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MUSHE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24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TAGE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27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VEN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39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INGLE MILL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50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GAR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50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GAR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54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BIQU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55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WN LINE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161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BANA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021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LACK PINE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103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ENDERSO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89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ULDER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99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UTTE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13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Y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19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DMOND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25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UQUAY-VARI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01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UND BROO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02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LDW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05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LATBROOK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06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ACKENSA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07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ENKIN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14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ENTON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04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OBO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62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RVILLETA PLAZ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65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ERRA FIJARD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66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LVER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72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BL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75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COLOTE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82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ES OREJA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227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TER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229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ANIT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Y069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UGHKEEPS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021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PIN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0371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UMHILL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069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KE PEN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078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ACHAM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092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ARSON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07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VENMILE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24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KIA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435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H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72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AK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87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SOLATION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00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LSAY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05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ADOW BROOK SUMMI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06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NUME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150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IT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17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ARP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26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ITETAIL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314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ETTYSBUR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VA002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NANDA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VA040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GH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A, 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A015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HILL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A0267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ADMAN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, 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A0729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 SPOKA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,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A094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SE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22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OBEL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24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LIN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24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Y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34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ICH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382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NOW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, 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40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O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413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ALLEY HEA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44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ILD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458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OODRO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5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Y1246</w:t>
            </w:r>
          </w:p>
        </w:tc>
        <w:tc>
          <w:tcPr>
            <w:tcW w:w="2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NDEZVOUS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21209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7pt" to="435.6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21209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6.7pt" to="126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140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435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9177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1pt" to="183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772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5.1pt" to="457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9685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pt" to="169.2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9685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.5pt" to="421.2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01295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85pt" to="169.2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sectPr>
      <w:type w:val="continuous"/>
      <w:pgSz w:w="12240" w:h="15840"/>
      <w:pgMar w:left="1800" w:right="18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3:47:00Z</dcterms:created>
  <dc:creator>usgs</dc:creator>
  <dc:description/>
  <dc:language>en-US</dc:language>
  <cp:lastModifiedBy>Rea Mueller</cp:lastModifiedBy>
  <cp:lastPrinted>1999-05-21T14:47:00Z</cp:lastPrinted>
  <dcterms:modified xsi:type="dcterms:W3CDTF">1999-05-21T18:55:00Z</dcterms:modified>
  <cp:revision>8</cp:revision>
  <dc:subject/>
  <dc:title> </dc:title>
</cp:coreProperties>
</file>