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 xml:space="preserve">Automatic Sendings                                                                 Date Sent  </w:t>
      </w:r>
      <w:r>
        <w:rPr>
          <w:u w:val="single"/>
        </w:rPr>
        <w:t xml:space="preserve">  03-22-1999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  99-06-TS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14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NTON RAN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SPELEM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9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FALLS SOU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9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O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9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AT FALLS SOU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9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O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06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A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07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A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63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PO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63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PO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67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N MOUNTAIN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67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N MOUNTAIN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17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ITH VALLE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3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E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38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E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TORI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09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09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2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ISTMAS VALLE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25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2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36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MIST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2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RMIST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2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DELT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9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NE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13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PHENSON M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13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EPHENSON M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7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DPO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7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DPO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2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OW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2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LLOW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33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MHILL RIV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157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CHES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30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TCH JOH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4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SPELE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9:47:00Z</dcterms:created>
  <dc:creator>Gateway Authorized Customer</dc:creator>
  <dc:description/>
  <dc:language>en-US</dc:language>
  <cp:lastModifiedBy>Rea Mueller</cp:lastModifiedBy>
  <cp:lastPrinted>1999-03-22T15:03:00Z</cp:lastPrinted>
  <dcterms:modified xsi:type="dcterms:W3CDTF">1999-03-22T20:04:00Z</dcterms:modified>
  <cp:revision>4</cp:revision>
  <dc:subject/>
  <dc:title> </dc:title>
</cp:coreProperties>
</file>