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National Mapping Program                                                                                   Date: January  24, 2000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Depository Library Sending</w:t>
        <w:tab/>
        <w:tab/>
        <w:t xml:space="preserve">                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Shipping list: 2000-09-TQ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89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510"/>
        <w:gridCol w:w="3060"/>
        <w:gridCol w:w="1460"/>
        <w:gridCol w:w="1460"/>
      </w:tblGrid>
      <w:tr>
        <w:trPr>
          <w:trHeight w:val="27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Item No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t Seq #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Map Title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tate(s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cale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AK0633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LYING SOUND D1 &amp; D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04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AR0050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RB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0107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LDY MES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0132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EAUMON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030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BAZ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0312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J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0397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TCLAW FLA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0503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LLINS VALLE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0792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AWNSK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0823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OREST FALL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109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YLLWIL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1182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ELLER PE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156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ONRIDG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1628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UNT SAN ANTONI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1608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UNTAIN VIEW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1785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LO ALT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184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HELA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1968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ANCHO MIRAG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214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N GORGONIO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214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N JACINTO PE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2499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O PE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2630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RM SPRINGS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2693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HITE WAT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0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GA0533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UN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0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GA0702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LS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E1273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TTEAN PON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E0063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OOTHBAY HARB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E088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DDLE DAM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E0420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MAQUID POIN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2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O0305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NIPHAN NORT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2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O1387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E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2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O108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EGALL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2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O1225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LDERNES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296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RE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2980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LACK PYRAMID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, W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0258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OWL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3002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THEDRAL POIN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0667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AST PRYOR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0698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MERALD LAK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3088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ANITE PE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3148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TTLE PARK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137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CKAY RANC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3190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UNT MAURIC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, W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3193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UNT WOO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1580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YSTERY CAV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, W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3202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Y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322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INNACLE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1817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D LODGE EAS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323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D LODGE WES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1875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SCO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3277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YLVAN PE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C039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UREL SPRING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C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2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H0179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ENNIK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2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H003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OPKINT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2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H0202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SSIPE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2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V1039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AINIER MES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V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Y068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RT JERVIS NORT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Y, 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H017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AYTON NORT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164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GBY HOT SPRING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171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EDFORD POIN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1688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RIGHTWOO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016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ULL RUN LAK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1638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ERRYVILL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164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IGH ROC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160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 MITCHEL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161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MOTHY LAK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A0038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VONMOR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A0167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ATESVILL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A0278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FAIRVIEW 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A0322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LENSHAW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A0335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CKET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A0768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NOW SHO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4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TX0819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LODIN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X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4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TX143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IENDSWOO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X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4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TX2525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SSOURI CIT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X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44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UT038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LAMING GORG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, W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44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UT1197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HITEROCKS LAK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4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VA0148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ANCELLORSVILL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Claims for Non-receipt of USGS Maps: 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7560</wp:posOffset>
                </wp:positionH>
                <wp:positionV relativeFrom="paragraph">
                  <wp:posOffset>149860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.8pt" to="378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Date:                                                                         Claim Approval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7560</wp:posOffset>
                </wp:positionH>
                <wp:positionV relativeFrom="paragraph">
                  <wp:posOffset>138430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9pt" to="37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Library #                                                                    State(s) Claimed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</wp:posOffset>
                </wp:positionH>
                <wp:positionV relativeFrom="paragraph">
                  <wp:posOffset>152400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2pt" to="162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3320</wp:posOffset>
                </wp:positionH>
                <wp:positionV relativeFrom="paragraph">
                  <wp:posOffset>149860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1.8pt" to="385.2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Library Address:                                                         DMLP Series Selected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5969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7pt" to="169.2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0360</wp:posOffset>
                </wp:positionH>
                <wp:positionV relativeFrom="paragraph">
                  <wp:posOffset>195580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5.4pt" to="363.6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Univers Cd (W1)" w:cs="Univers Cd (W1)" w:ascii="Univers Cd (W1)" w:hAnsi="Univers Cd (W1)"/>
        </w:rPr>
        <w:t xml:space="preserve">                                                                                   </w:t>
      </w:r>
      <w:r>
        <w:rPr>
          <w:rFonts w:cs="Univers Cd (W1)" w:ascii="Univers Cd (W1)" w:hAnsi="Univers Cd (W1)"/>
        </w:rPr>
        <w:t>Phone:</w:t>
      </w:r>
    </w:p>
    <w:p>
      <w:pPr>
        <w:pStyle w:val="Normal"/>
        <w:spacing w:lineRule="auto" w:line="360"/>
        <w:rPr>
          <w:rFonts w:ascii="Univers Cd (W1)" w:hAnsi="Univers Cd (W1)" w:cs="Univers Cd (W1)"/>
          <w:lang w:val="en-US"/>
        </w:rPr>
      </w:pPr>
      <w:r>
        <w:rPr>
          <w:rFonts w:cs="Univers Cd (W1)" w:ascii="Univers Cd (W1)" w:hAnsi="Univers Cd (W1)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11176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8pt" to="169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vers Cd (W1)" w:hAnsi="Univers Cd (W1)" w:cs="Univers Cd (W1)"/>
          <w:lang w:val="en-US"/>
        </w:rPr>
      </w:pPr>
      <w:r>
        <w:rPr>
          <w:rFonts w:cs="Univers Cd (W1)" w:ascii="Univers Cd (W1)" w:hAnsi="Univers Cd (W1)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U.S. Geological Survey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 xml:space="preserve">MS 306, Attn.: Receiving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Denver, CO 80225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 xml:space="preserve">Tel. (303) 202-4660  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Fax (303) 202-4694</w:t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eastAsia="en-US"/>
      </w:rPr>
      <w:t xml:space="preserve">SHIPPING LIST NO.:  2000-09-TQ              </w:t>
      <w:tab/>
      <w:t xml:space="preserve">Date : January 26, 2000 </w:t>
    </w:r>
    <w:r>
      <w:rPr>
        <w:rStyle w:val="PageNumber"/>
      </w:rPr>
      <w:t xml:space="preserve">                              </w:t>
    </w:r>
    <w:r>
      <w:rPr>
        <w:rStyle w:val="PageNumber"/>
        <w:lang w:eastAsia="en-US"/>
      </w:rPr>
      <w:t xml:space="preserve">Page </w:t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PAGE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3</w:t>
    </w:r>
    <w:r>
      <w:rPr>
        <w:rStyle w:val="PageNumber"/>
        <w:lang w:eastAsia="en-US"/>
      </w:rPr>
      <w:fldChar w:fldCharType="end"/>
    </w:r>
    <w:r>
      <w:rPr>
        <w:rStyle w:val="PageNumber"/>
        <w:lang w:eastAsia="en-US"/>
      </w:rPr>
      <w:t xml:space="preserve"> of 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2:43:00Z</dcterms:created>
  <dc:creator>usgs</dc:creator>
  <dc:description/>
  <dc:language>en-US</dc:language>
  <cp:lastModifiedBy>lpspc7</cp:lastModifiedBy>
  <cp:lastPrinted>2000-02-04T13:35:00Z</cp:lastPrinted>
  <dcterms:modified xsi:type="dcterms:W3CDTF">2000-02-07T12:43:00Z</dcterms:modified>
  <cp:revision>2</cp:revision>
  <dc:subject/>
  <dc:title> </dc:title>
</cp:coreProperties>
</file>