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Date: December 30, 1999</w:t>
      </w:r>
    </w:p>
    <w:p>
      <w:pPr>
        <w:pStyle w:val="Normal"/>
        <w:rPr>
          <w:sz w:val="24"/>
        </w:rPr>
      </w:pPr>
      <w:r>
        <w:rPr>
          <w:sz w:val="24"/>
        </w:rPr>
        <w:t>Depository Library Sending</w:t>
      </w:r>
    </w:p>
    <w:p>
      <w:pPr>
        <w:pStyle w:val="Normal"/>
        <w:rPr>
          <w:sz w:val="24"/>
        </w:rPr>
      </w:pPr>
      <w:r>
        <w:rPr>
          <w:sz w:val="24"/>
        </w:rPr>
        <w:t>Shipping list: 2000-05-GM</w:t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680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0619-G-05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GQ1804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LOGIC MAP OF THE ALLENTOWN EAST QUADRANGLE, LEHIGH, NORTHAMPTON, AND BUCKS COUNTIES, PENNSYLVANIA BY: AVERY ALA DRAKE, JR.</w:t>
            </w:r>
          </w:p>
        </w:tc>
      </w:tr>
      <w:tr>
        <w:trPr>
          <w:trHeight w:val="12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54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ECCIA-PIPE AND GEOLOGIC MAP OF THE SOUTHWESTERN PART OF THE HUALAPAI INDIAN RESERVATION AND VICINITY, ARIZONA BY: G.H. BILLINGSLEY, K.J. WENRICH, P.W. HUNTOON, AND R.A. YOUNG (PREPARED IN COOPERATION WITH: THE U.S. BUREAU OF INDIAN AFFAIRS AND THE HUALAPAI TRIBE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07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70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REVISED SHADED RELIEF MAP AND CONTROLLED COLOR PHOTOMOSAIC OF THE MARE BOREUM REGION (MC-1) OF MARS (PREPARED FOR THE NATIONAL AERONAUTICS AND SPACE ADMINISTRATION)  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NOTE: SUPERSEDES MAP GI1876D</w:t>
            </w:r>
          </w:p>
        </w:tc>
      </w:tr>
      <w:tr>
        <w:trPr>
          <w:trHeight w:val="107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71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REVISED SHADED RELIEF MAP AND CONTROLLED COLOR PHOTOMOSAIC OF THE MARE AUSTRALE REGION (MC-30) OF MARS (PREPARED FOR THE NATIONAL AERONAUTICS AND SPACE ADMINISTRATION)  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NOTE: SUPERSEDES MAP GI1928D</w:t>
            </w:r>
          </w:p>
        </w:tc>
      </w:tr>
      <w:tr>
        <w:trPr>
          <w:trHeight w:val="107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72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AP AND DESCRIPTION OF THE ACTIVE PART OF THE SLUMGULLION LANDSLIDE, HINSDALE COUNTY, COLORADO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Y: ROBERT W. FLEMING AND REX L. BAUM, USGS, AND MARCO GARDINO, CONSIGLIO NAZIONALE DELLE RICERCHE-CENTRO STUDI</w:t>
            </w:r>
          </w:p>
        </w:tc>
      </w:tr>
      <w:tr>
        <w:trPr>
          <w:trHeight w:val="107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78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REVISED SHADED RELIEF MAP AND CONTROLLED COLOR PHOTOMOSAIC OF THE AEOLIS QUADRANGLE (MC-23) OF MARS (PREPARED FOR THE NATIONAL AERONAUTICS AND SPACE ADMINISTRATION)  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NOTE: SUPERSEDES MAP GI1552D</w:t>
            </w:r>
          </w:p>
        </w:tc>
      </w:tr>
      <w:tr>
        <w:trPr>
          <w:trHeight w:val="125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15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INE GEOLOGIC MAP OF THE SOUTHWESTERN INSULAR SHELF OF PUERTO RICO – MAYAGUEZ TO CABO ROJO BY: JOHN S. SCHLEE, RAFAEL W. RODRIGUEZ, RICHARD M.T. WEBB, AND M.A. CARLO (PREPARED IN COOPERATION WITH THE COMMONWEALTH OF PUERTO RICO, DEPARTMENT OF NATURAL RESOURCES)</w:t>
            </w:r>
          </w:p>
        </w:tc>
      </w:tr>
      <w:tr>
        <w:trPr>
          <w:trHeight w:val="89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21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LL STRATIGRAPHY AND CORRELATIONS, WESTERN WASHINGTON AND NORTHWESTERN OREGON BY: WELDON W. RAU AND SAMUEL Y. JOHNSON</w:t>
            </w:r>
          </w:p>
        </w:tc>
      </w:tr>
      <w:tr>
        <w:trPr>
          <w:trHeight w:val="109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23B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STORICAL AND POTENTIAL DEBRIS-FLOW AND FLOOD HAZARD MAP OF THE AREA AFFECTED BY THE JUNE 27, 1995, STORM IN  MADISON COUNTY, VIRGINIA BY: BENJAMIN A. MORGAN, GERALD F. WIECZOREK, AND RUSSELL H. CAMPBELL</w:t>
            </w:r>
          </w:p>
        </w:tc>
      </w:tr>
      <w:tr>
        <w:trPr>
          <w:trHeight w:val="82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79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9177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1pt" to="435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9177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.1pt" to="12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20129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85pt" to="12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85pt" to="442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1018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55pt" to="183.6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21018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55pt" to="442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1463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9pt" to="176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1463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9pt" to="406.8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176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464.4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.S. Geological Survey</w:t>
      </w:r>
    </w:p>
    <w:p>
      <w:pPr>
        <w:pStyle w:val="Normal"/>
        <w:rPr>
          <w:sz w:val="24"/>
        </w:rPr>
      </w:pPr>
      <w:r>
        <w:rPr>
          <w:sz w:val="24"/>
        </w:rPr>
        <w:t xml:space="preserve">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</w:t>
      </w:r>
    </w:p>
    <w:p>
      <w:pPr>
        <w:pStyle w:val="Normal"/>
        <w:rPr>
          <w:sz w:val="24"/>
        </w:rPr>
      </w:pPr>
      <w:r>
        <w:rPr>
          <w:sz w:val="24"/>
        </w:rPr>
        <w:t>Tel. (303) 202-4660    Fax (303) 202-469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HIPPING LIST NO:  2000-05-GM</w:t>
    </w:r>
    <w:r>
      <w:rPr>
        <w:lang w:eastAsia="en-US"/>
      </w:rPr>
      <w:t xml:space="preserve"> </w:t>
      <w:tab/>
      <w:t xml:space="preserve">              DATE: DEC 28, 1999                                 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2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1:54:00Z</dcterms:created>
  <dc:creator>usgs</dc:creator>
  <dc:description/>
  <dc:language>en-US</dc:language>
  <cp:lastModifiedBy>Rea Mueller</cp:lastModifiedBy>
  <cp:lastPrinted>2000-01-06T09:25:00Z</cp:lastPrinted>
  <dcterms:modified xsi:type="dcterms:W3CDTF">2000-01-06T14:28:00Z</dcterms:modified>
  <cp:revision>6</cp:revision>
  <dc:subject/>
  <dc:title> </dc:title>
</cp:coreProperties>
</file>