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Set up date: Oct 18, 1999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Automatic Sendings</w:t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02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0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A012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BEAR HARB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43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OULD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71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ONROE STATI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FL076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TH OF FIFTYMILE BE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I010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KE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2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MD005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EA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X378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BAS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n-US"/>
              </w:rPr>
              <w:t>0619-M-4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VT017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VER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V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60    Fax (303) 202-4694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02-TQ              </w:t>
      <w:tab/>
      <w:t xml:space="preserve">Date : Oct. 20, 1999 </w:t>
    </w:r>
    <w:r>
      <w:rPr>
        <w:rStyle w:val="PageNumber"/>
      </w:rPr>
      <w:t xml:space="preserve"> </w:t>
      <w:tab/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7:47:00Z</dcterms:created>
  <dc:creator>usgs</dc:creator>
  <dc:description/>
  <dc:language>en-US</dc:language>
  <cp:lastModifiedBy>usgs</cp:lastModifiedBy>
  <cp:lastPrinted>1999-10-18T11:37:00Z</cp:lastPrinted>
  <dcterms:modified xsi:type="dcterms:W3CDTF">1999-10-18T17:47:00Z</dcterms:modified>
  <cp:revision>2</cp:revision>
  <dc:subject/>
  <dc:title> </dc:title>
</cp:coreProperties>
</file>