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Nov 24, 1999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0-03-TQ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3060"/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ate(s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60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WIL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11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CKS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38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RT LAUDERDALE NOR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I006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UNAKAKA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I006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UP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I014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UU O KAL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85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DIMO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39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CKSON PAR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, 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A037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FIT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A068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RNBULL ISLA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, M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30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MBLE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65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KLOW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93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DA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50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VERNMENT CAMP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200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ERBY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35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NG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71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BUTL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     *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839       * *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HOOD SOUTH             *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                 *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>024      *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75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URPHY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70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OSAP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71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REE LYN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66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NDERERS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15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ISTMAN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35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RISBURG EA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A086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REN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006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ABO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/>
      </w:pPr>
      <w:r>
        <w:rPr>
          <w:rFonts w:cs="Univers Cd (W1)" w:ascii="Univers Cd (W1)" w:hAnsi="Univers Cd (W1)"/>
          <w:b/>
        </w:rPr>
        <w:t>*  An error on the Mount Hood South map was discovered part of the way through the shipment.  The error will be corrected and the map reprinted.  If a copy of Mount Hood South was received in your shipment, please recycle it.  A corrected Mount Hood South will be included in a future shipment.</w:t>
      </w:r>
      <w:r>
        <w:rPr>
          <w:rFonts w:cs="Univers Cd (W1)" w:ascii="Univers Cd (W1)" w:hAnsi="Univers Cd (W1)"/>
        </w:rPr>
        <w:t xml:space="preserve">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U.S. Geological Survey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Tel. (303) 202-4660    Fax (303) 202-4694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 xml:space="preserve">SHIPPING LIST NO.:  2000-03-TQ              </w:t>
      <w:tab/>
      <w:t xml:space="preserve">Date : Nov 24, 1999 </w:t>
    </w:r>
    <w:r>
      <w:rPr>
        <w:rStyle w:val="PageNumber"/>
      </w:rPr>
      <w:t xml:space="preserve"> </w:t>
      <w:tab/>
    </w: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2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8:18:00Z</dcterms:created>
  <dc:creator>usgs</dc:creator>
  <dc:description/>
  <dc:language>en-US</dc:language>
  <cp:lastModifiedBy>lpspc7</cp:lastModifiedBy>
  <cp:lastPrinted>1999-12-21T10:53:00Z</cp:lastPrinted>
  <dcterms:modified xsi:type="dcterms:W3CDTF">2000-05-02T18:18:00Z</dcterms:modified>
  <cp:revision>2</cp:revision>
  <dc:subject/>
  <dc:title> </dc:title>
</cp:coreProperties>
</file>