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February 26, 2000</w:t>
        <w:tab/>
        <w:tab/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13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4140"/>
        <w:gridCol w:w="1170"/>
        <w:gridCol w:w="12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5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TAZ0499   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RT HUACHUC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52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01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DGECRES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SERT ACCESS GUID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21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JUNT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40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JUNT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CO 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6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34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C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27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CL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16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RDA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1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RDA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V012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ULDER CITY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V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T157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NDING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T157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NDING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T048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NKSVILL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T04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NKSVILL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183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ULEE D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183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ULEE DAM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Y05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EHOLE CANY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Y053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IREHOLE CANY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Y164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LAN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94615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45pt" to="442.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13271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45pt" to="442.8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7018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3.4pt" to="442.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117475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25pt" to="42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 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13-TS              </w:t>
      <w:tab/>
      <w:t xml:space="preserve">Date : February 24, 2000 </w:t>
    </w:r>
    <w:r>
      <w:rPr>
        <w:rStyle w:val="PageNumber"/>
      </w:rPr>
      <w:t xml:space="preserve">                              </w:t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4:44:00Z</dcterms:created>
  <dc:creator>usgs</dc:creator>
  <dc:description/>
  <dc:language>en-US</dc:language>
  <cp:lastModifiedBy>lpspc7</cp:lastModifiedBy>
  <cp:lastPrinted>2000-03-02T08:46:00Z</cp:lastPrinted>
  <dcterms:modified xsi:type="dcterms:W3CDTF">2000-03-02T14:44:00Z</dcterms:modified>
  <cp:revision>2</cp:revision>
  <dc:subject/>
  <dc:title> </dc:title>
</cp:coreProperties>
</file>