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tional Mapping Program</w:t>
      </w:r>
    </w:p>
    <w:p>
      <w:pPr>
        <w:pStyle w:val="Normal"/>
        <w:rPr>
          <w:sz w:val="24"/>
        </w:rPr>
      </w:pPr>
      <w:r>
        <w:rPr>
          <w:sz w:val="24"/>
        </w:rPr>
        <w:t>Automatic Sendings</w:t>
        <w:tab/>
        <w:tab/>
        <w:tab/>
        <w:tab/>
        <w:tab/>
      </w:r>
    </w:p>
    <w:p>
      <w:pPr>
        <w:pStyle w:val="Normal"/>
        <w:rPr/>
      </w:pPr>
      <w:r>
        <w:rPr/>
        <w:t>Shipment 2000-03-GM</w:t>
        <w:tab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680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</w:tr>
      <w:tr>
        <w:trPr>
          <w:trHeight w:val="62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0619-G-05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GQ1775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LOGIC MAP OF THE MANHATTAN QUADRANGLE, NYE COUNTY, NEVADA  BY: DANIEL R. SHAWE                                                      1999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107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0619-G-05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GQ1802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GEOLOGIC MAP OF THE SENECA QUADRANGLE, MONTGOMERY COUNTY, MARYLAND, AND FAIRFAX AND LOUDOUN COUNTIES, VIRGINIA  BY: AVERY ALA DRAKE, JR.,  SCOTT SOUTHWORTH, AND K. Y. LEE                                                                                             1999 </w:t>
            </w:r>
          </w:p>
        </w:tc>
      </w:tr>
      <w:tr>
        <w:trPr>
          <w:trHeight w:val="98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431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HOLOGIC, AGE GROUP, MAGNETOPOLARITY, AND GEOCHEMICAL MAPS OF THE SPRINGERVILLE VOLCANIC FIELD, EAST-CENTRAL ARIZONA   BY: C. D. CONDIT, L. S. CRUMPLER, AND J. C. AUBELE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1999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52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DROCK GEOLOGIC MAP OF THE WEST DOVER AND JACKSONVILLE QUADRANGLES, WINDHAM COUNTY, VERMONT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Y: NICHOLAS M. RATCLIFFE AND THOMAS R. ARMSTRONG   1999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68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LOGIC MAP OF OPHIR AND CENTRAL CANDOR CHASMATA (MTM-05072) OF MARS  BY: BAERBEL K. LUCCHITTA                 1999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75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REVISED SHADED RELIEF MAP AND CONTROLLED COLOR PHOTOMOSAIC OF THE ISMENIUS LACUS QUADRANGLE (MC-5) OF MARS    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NOTE: SUPERSEDES MAPS GI1052D AND GI1495D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  1999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77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VISED SHADED RELIEF MAP AND CONTROLLED COLOR PHOTOMOSAIC OF THE CEBRENIA QUADRANGLE (MC-7) OF MA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NOTE: SUPERSEDES MAPS GI1122D AND GI1475D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1999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79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GEOLOGIC MAP OF THE GALAXIAS QUADRANGLE (MTM 35217) OF MARS  BY: RENE DE HON, PETER J. MOUGINIS-MARK, AND EUGENE E. BRICK                                                                                          1999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10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LOGIC MAP OF THE BARRYMORE QUADRANGLE (V-59), VENUS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Y: JEFFREY R. JOHNSON, GORO KOMATSU, AND VICTOR R. BAK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                                            </w:t>
            </w: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color w:val="000000"/>
                <w:lang w:eastAsia="en-US"/>
              </w:rPr>
              <w:t>1999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9177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.1pt" to="435.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9177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.1pt" to="12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20129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85pt" to="126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20129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5.85pt" to="442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210185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55pt" to="183.6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210185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.55pt" to="442.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1463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.9pt" to="176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1463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9pt" to="406.8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pt" to="176.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464.4pt,1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.S. Geological Survey</w:t>
      </w:r>
    </w:p>
    <w:p>
      <w:pPr>
        <w:pStyle w:val="Normal"/>
        <w:rPr>
          <w:sz w:val="24"/>
        </w:rPr>
      </w:pPr>
      <w:r>
        <w:rPr>
          <w:sz w:val="24"/>
        </w:rPr>
        <w:t xml:space="preserve">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</w:t>
      </w:r>
    </w:p>
    <w:p>
      <w:pPr>
        <w:pStyle w:val="Normal"/>
        <w:rPr>
          <w:sz w:val="24"/>
        </w:rPr>
      </w:pPr>
      <w:r>
        <w:rPr>
          <w:sz w:val="24"/>
        </w:rPr>
        <w:t>Tel. (303) 202-4660    Fax (303) 202-469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HIPMENT DATE 10-28-1999</w:t>
    </w:r>
  </w:p>
  <w:p>
    <w:pPr>
      <w:pStyle w:val="Header"/>
      <w:rPr/>
    </w:pPr>
    <w:r>
      <w:rPr/>
      <w:t>SHIPPING LIST NO:  2000-03-GM</w:t>
    </w:r>
    <w:r>
      <w:rPr>
        <w:lang w:eastAsia="en-US"/>
      </w:rPr>
      <w:t xml:space="preserve"> </w:t>
      <w:tab/>
      <w:t xml:space="preserve">                                                                                      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2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21:09:00Z</dcterms:created>
  <dc:creator>usgs</dc:creator>
  <dc:description/>
  <dc:language>en-US</dc:language>
  <cp:lastModifiedBy>usgs</cp:lastModifiedBy>
  <cp:lastPrinted>1999-10-22T07:42:00Z</cp:lastPrinted>
  <dcterms:modified xsi:type="dcterms:W3CDTF">1999-10-22T13:42:00Z</dcterms:modified>
  <cp:revision>4</cp:revision>
  <dc:subject/>
  <dc:title> </dc:title>
</cp:coreProperties>
</file>