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August 2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26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780"/>
        <w:gridCol w:w="1530"/>
        <w:gridCol w:w="67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64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DFIELD CANAL A-5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2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DOVA B-1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 A-1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12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S WELL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29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NSIGH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34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NO PEAK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3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O VERDE CAMP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59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OF QUITOBAQUITO SPRINGS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, SONOR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0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XANDE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06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TO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1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AN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13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O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17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O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49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 ROCK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5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 ALMON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81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 LAK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2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MO MOUNTAI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8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STAR CANYO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24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CH MOUNTAI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21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 OF OWL LAK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80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LMOR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56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NA RESERVOI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E004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MINGTON SOUTH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, NJ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03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BURNDAL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41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INESVILLE EAS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4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INESVILLE WES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4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ON POIN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7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TON SOUTH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1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FORD DAM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3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46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AIN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82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USSARD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25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NCH SETTLEMEN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3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CKORY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, MS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7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LY BEACH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36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BRANCH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46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GOUIN NW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53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SHOR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6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NISH FOR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003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GO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134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NEBAGO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12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TTO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130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GARLOAF MT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126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HORNS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D00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EGROV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D, PA, WV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S049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INSONVILL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, A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S06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VELAND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09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WELL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ER HILL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1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AL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ANOK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L SPRINGS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08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BS CORNE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9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SBURG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3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NCHS CORNE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ODA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7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TONSVILL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48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ORETOW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54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BORNVILL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1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H SQUAR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2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RING GAP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3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D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21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 PAULS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BURY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6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HALL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08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EKSVILL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110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MA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H049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WEST COLUMBUS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1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TO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69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OR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72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94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NCE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5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LEOD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1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GARPINE CREEK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4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ON CREEK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55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TO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7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TO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2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WAND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86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INGTON WES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002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SCITUATE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C05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R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N04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HVILLE WES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9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INIA POIN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1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STOCK SOUTH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06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G LEVELS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70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XBURY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0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ES TOWN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, VA, MD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26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GANTOWN NORTH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, PA</w:t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6-TQ              </w:t>
      <w:tab/>
      <w:t xml:space="preserve">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27:00Z</dcterms:created>
  <dc:creator>usgs</dc:creator>
  <dc:description/>
  <dc:language>en-US</dc:language>
  <cp:lastModifiedBy>lpspc7</cp:lastModifiedBy>
  <cp:lastPrinted>2000-08-24T11:19:00Z</cp:lastPrinted>
  <dcterms:modified xsi:type="dcterms:W3CDTF">2000-09-06T12:27:00Z</dcterms:modified>
  <cp:revision>2</cp:revision>
  <dc:subject/>
  <dc:title> </dc:title>
</cp:coreProperties>
</file>