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September 10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29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780"/>
        <w:gridCol w:w="1080"/>
        <w:gridCol w:w="112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6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ACROSS A-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61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ACROSS A-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61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ACROSS B-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 OI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6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TOBAQUITO SPRING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28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DA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01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NG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0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PI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08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ASCADER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23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UCHER HI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34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ERON CORNER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59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YAMA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59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YAMACA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67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 PUEBLOS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6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LZUR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72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CAJON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8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X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84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ZIER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92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PEVI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0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LDRETH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16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IPERO SERRA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MATHEW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00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YES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411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GUILLERMO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17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PASQUA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22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YSABE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53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LE SPRING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58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IL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61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EJAS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70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DOMA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E000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E HENLOPE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, NJ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E002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WE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15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THAM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32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OD HOP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11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RKWOOD EA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5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CIT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70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E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75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FIELD EA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7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FIELD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83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TON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04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YOU BOEUF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09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MSTO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83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WLEY EA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8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WLEY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1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 ALLEMAND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86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IDAY NOR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, MS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26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BS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37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A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43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BDE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43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KPOR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44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ER VACHER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61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VO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D000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AWOMAN BA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D, DE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137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EN ARBO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88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, KS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02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ITY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30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POR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73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HESTER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77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UGERTIE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7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LINGT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5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KSONVILLE NOR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69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EADS FERR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9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D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81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AMSBURG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K069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SCOT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34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OVE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60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74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OWDE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9-TQ              </w:t>
      <w:tab/>
      <w:t xml:space="preserve">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29:00Z</dcterms:created>
  <dc:creator>usgs</dc:creator>
  <dc:description/>
  <dc:language>en-US</dc:language>
  <cp:lastModifiedBy>lpspc7</cp:lastModifiedBy>
  <cp:lastPrinted>2000-09-05T07:57:00Z</cp:lastPrinted>
  <dcterms:modified xsi:type="dcterms:W3CDTF">2000-09-06T12:29:00Z</dcterms:modified>
  <cp:revision>2</cp:revision>
  <dc:subject/>
  <dc:title> </dc:title>
</cp:coreProperties>
</file>