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February 28, 2000</w:t>
        <w:tab/>
        <w:tab/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14-TS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4140"/>
        <w:gridCol w:w="1170"/>
        <w:gridCol w:w="12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ate(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cale</w:t>
            </w:r>
          </w:p>
        </w:tc>
      </w:tr>
      <w:tr>
        <w:trPr>
          <w:trHeight w:val="52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C0005-1T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ECOREGIONS OF MONTANA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SHEET 1 OF 2)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C0005-2T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ECOREGIONS OF MONTAN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SHEET 2 OF 2)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6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N0182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CONVOY RANG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N0183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OSS ISLAND AND MCMURDO SOUND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1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AN0184</w:t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KELTON NEVE</w:t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ANT</w:t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00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eastAsia="en-US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41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1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2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7653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9pt" to="435.6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17653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3.9pt" to="118.8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12319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9.7pt" to="126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51960</wp:posOffset>
                </wp:positionH>
                <wp:positionV relativeFrom="paragraph">
                  <wp:posOffset>12319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9.7pt" to="450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0120</wp:posOffset>
                </wp:positionH>
                <wp:positionV relativeFrom="paragraph">
                  <wp:posOffset>16129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7pt" to="176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16129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2.7pt" to="442.8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10795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5pt" to="169.2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320</wp:posOffset>
                </wp:positionH>
                <wp:positionV relativeFrom="paragraph">
                  <wp:posOffset>10795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.5pt" to="428.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U.S. Geological Survey                    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Denver, CO 80225                          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660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 xml:space="preserve">SHIPPING LIST NO.:  2000-14-TS              </w:t>
      <w:tab/>
      <w:t xml:space="preserve">Date : February 28, 2000 </w:t>
    </w:r>
    <w:r>
      <w:rPr>
        <w:rStyle w:val="PageNumber"/>
      </w:rPr>
      <w:t xml:space="preserve">                              </w:t>
    </w:r>
    <w:r>
      <w:rPr>
        <w:rStyle w:val="PageNumber"/>
        <w:lang w:eastAsia="en-US"/>
      </w:rPr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1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of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4:43:00Z</dcterms:created>
  <dc:creator>usgs</dc:creator>
  <dc:description/>
  <dc:language>en-US</dc:language>
  <cp:lastModifiedBy>lpspc7</cp:lastModifiedBy>
  <cp:lastPrinted>2000-03-02T08:53:00Z</cp:lastPrinted>
  <dcterms:modified xsi:type="dcterms:W3CDTF">2000-03-02T14:43:00Z</dcterms:modified>
  <cp:revision>2</cp:revision>
  <dc:subject/>
  <dc:title> </dc:title>
</cp:coreProperties>
</file>