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September, 2001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1-26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 8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6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71"/>
        <w:gridCol w:w="1361"/>
        <w:gridCol w:w="1022"/>
        <w:gridCol w:w="2972"/>
        <w:gridCol w:w="1107"/>
        <w:gridCol w:w="937"/>
      </w:tblGrid>
      <w:tr>
        <w:trPr>
          <w:tblHeader w:val="true"/>
        </w:trPr>
        <w:tc>
          <w:tcPr>
            <w:tcW w:w="12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tem No</w:t>
            </w:r>
          </w:p>
        </w:tc>
        <w:tc>
          <w:tcPr>
            <w:tcW w:w="10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 Seq #</w:t>
            </w:r>
          </w:p>
        </w:tc>
        <w:tc>
          <w:tcPr>
            <w:tcW w:w="297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Map Title</w:t>
            </w:r>
          </w:p>
        </w:tc>
        <w:tc>
          <w:tcPr>
            <w:tcW w:w="11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e(s)</w:t>
            </w:r>
          </w:p>
        </w:tc>
        <w:tc>
          <w:tcPr>
            <w:tcW w:w="9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cale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09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ILE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33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EESMAN LAK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45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UCHARA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46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UCHARAS PAS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64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ARNUM PEA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78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ANI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07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EEN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2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C CURDY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210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HARVAR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41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BSERVATORY ROC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191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PAZ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207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NDY PEA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CO211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NFIEL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5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ALANEI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HI025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EANAUHI VALLE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IN031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AFAYETTE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E083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ORWA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E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I178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EMPIR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I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MT007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DLAND DRA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T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14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OLUMBIA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29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REENVILLE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57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SGAH FOR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3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C040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MON GAP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C, T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12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LUE BUTTE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23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HARBONNEAU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1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AGLUM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33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EP CREEK SOU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84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RMAR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092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LINE SCHOO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06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TES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06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HILLIP SPRIN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09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RETTY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1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D MIKE HILL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46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CKY RIDGE NOR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47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CKY RIDGE SOUTH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4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OSEVELT CREEK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4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OOSEVELT CREEK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18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CHAF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24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PERATI POIN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1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BACCO GARDEN BA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2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WNER NW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ROTTER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3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ROTTERS S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7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NNAGAN CREEK EA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7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ANNAGAN CREEK WES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3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EST TWIN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D143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OLF COULE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H008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IERMON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H, V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J013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ANDY HOO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NJ, NY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K034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FEL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K, TX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79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ONE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818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UNKER CREE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OR167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CARPENTER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OR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02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AMBL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32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GLEN ROC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45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CONTES MILL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456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ENOX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4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ANSFIEL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53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IDDLETOW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57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MOUNT POCONO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69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READIN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75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INKING SPRING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77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ONESTOW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80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UNBUR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811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EMP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837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NKHANNOCK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PA088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HITE MILLS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A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31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EERFIELD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52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HILL CITY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057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IRON MOUNTAI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42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LODGEPO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58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UMMERVILL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199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IN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1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SD1292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HITE BUTT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D, N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2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TN019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DUCKTOWN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N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83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PELICAN POINT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UT0963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SALTAIR NE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UT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VA0884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DEWAT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VA, MD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9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I0480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KEWASKUM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I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8</w:t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TWV0025</w:t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BAKER</w:t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WV</w:t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  <w:t>024</w:t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  <w:tr>
        <w:trPr/>
        <w:tc>
          <w:tcPr>
            <w:tcW w:w="12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Cs w:val="24"/>
              </w:rPr>
            </w:r>
          </w:p>
        </w:tc>
        <w:tc>
          <w:tcPr>
            <w:tcW w:w="1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Cs w:val="24"/>
              </w:rPr>
            </w:r>
          </w:p>
        </w:tc>
        <w:tc>
          <w:tcPr>
            <w:tcW w:w="29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11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  <w:tc>
          <w:tcPr>
            <w:tcW w:w="9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1-26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4</w:t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9:11:00Z</dcterms:created>
  <dc:creator>usgs</dc:creator>
  <dc:description/>
  <dc:language>en-US</dc:language>
  <cp:lastModifiedBy>rlmueller</cp:lastModifiedBy>
  <cp:lastPrinted>2001-11-30T14:10:00Z</cp:lastPrinted>
  <dcterms:modified xsi:type="dcterms:W3CDTF">2001-11-30T19:11:00Z</dcterms:modified>
  <cp:revision>2</cp:revision>
  <dc:subject/>
  <dc:title> </dc:title>
</cp:coreProperties>
</file>