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April 13, 2001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1-19-GM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otal Maps for this list: 14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1460"/>
        <w:gridCol w:w="561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HA0746C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HYDROLOGY OF THE SHALLOW AQUIFERS IN THE FORT LUPTON-GILCREST AREA, COLORADO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P0051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Y-RESOURCES MAP OF THE CIRCIM-PACIFIC REGION (ARCTIC SHEET)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P0050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Y-RESOURCES MAP OF THE CIRCUM-PACIFIC REGION (PACIFIC BASIN SHEET)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CP0049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CIRCUM-PACIFIC REGION (PACIFIC BASIN SHEET)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84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LAVINIA PLANITIA QUADRANGLE (V-55), VENUS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17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LONE PINE 15’ QUADRANGLE, INYO COUNTY, CALIFORNIA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86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MTM-85000 QUADRANGLE, PLANUM AUSTRALE REGION OF MARS</w:t>
            </w:r>
          </w:p>
        </w:tc>
      </w:tr>
      <w:tr>
        <w:trPr>
          <w:trHeight w:val="573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463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SASQUATCH STEPS AREA, NORTH FLANK OF MOUNT ST. HELENS, WASHINGT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538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SNOQUALMIE PASS 30 X 60 MINUTE QUADRANGLE, WASHINGTON</w:t>
            </w:r>
          </w:p>
        </w:tc>
      </w:tr>
      <w:tr>
        <w:trPr>
          <w:trHeight w:val="89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569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UPPER EOCENE TO HOLOCENE VOLCANIC AND RELATED ROCKS OF THE CASCADE RANGE OREGON</w:t>
            </w:r>
          </w:p>
        </w:tc>
      </w:tr>
      <w:tr>
        <w:trPr>
          <w:trHeight w:val="89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42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S OF THE DARDANUS SULCUS (Jg-6), MISHARU (Jg-10), NABU (Jg-11), AND NAMTAR (Jg-14) QUADRANGLES OF GANYMEDE</w:t>
            </w:r>
          </w:p>
        </w:tc>
      </w:tr>
      <w:tr>
        <w:trPr>
          <w:trHeight w:val="107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36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DESCAN SONAR IMAGES, SURFICIAL GEOLOGIC INTERPRETATIONS, AND BATHYMETRY OF THE LONG ISLAND SOUND SEA FLOOR IN NEW HAVEN HARBOR AND NEW HAVEN DUMPING GROUND, CONNECTICUT</w:t>
            </w:r>
          </w:p>
        </w:tc>
      </w:tr>
      <w:tr>
        <w:trPr>
          <w:trHeight w:val="134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741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SURFACE CORRELATIONS AND SEQUENCE STRATIGRAPHIC INTERPRETATIONS OF LOWER SILURIAN STRATA IN THE APPALACHIAN BASIN OF NORTHEAST OHIO, SOUTHWEST NEW YORK, AND NORTHWEST PENNSYLVANIA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540D</w:t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FICIAL GEOLOGIC MAP OF CENTRAL AND SOUTHERN NEW JERSEY</w:t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Cs w:val="24"/>
              </w:rPr>
            </w:pPr>
            <w:r>
              <w:rPr>
                <w:rFonts w:cs="MS Sans Serif" w:ascii="MS Sans Serif" w:hAnsi="MS Sans Serif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.S. Geological Survey                       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IPPING LIST NO:  2001-19-GM </w:t>
      <w:tab/>
      <w:t xml:space="preserve">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</w:t>
    </w:r>
    <w:r>
      <w:rPr>
        <w:color w:val="C0C0C0"/>
      </w:rPr>
      <w:t>0106-01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3:55:00Z</dcterms:created>
  <dc:creator>usgs</dc:creator>
  <dc:description/>
  <dc:language>en-US</dc:language>
  <cp:lastModifiedBy>daszarzi</cp:lastModifiedBy>
  <cp:lastPrinted>2001-04-25T13:21:00Z</cp:lastPrinted>
  <dcterms:modified xsi:type="dcterms:W3CDTF">2001-04-25T19:23:00Z</dcterms:modified>
  <cp:revision>19</cp:revision>
  <dc:subject/>
  <dc:title> </dc:title>
</cp:coreProperties>
</file>