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/>
      </w:pPr>
      <w:r>
        <w:rPr>
          <w:b/>
          <w:bCs/>
          <w:sz w:val="22"/>
        </w:rPr>
        <w:t>Depository Library Sending</w:t>
      </w:r>
      <w:r>
        <w:rPr>
          <w:sz w:val="22"/>
        </w:rPr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2-34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80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 December19, 2002</w:t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1260"/>
        <w:gridCol w:w="1001"/>
        <w:gridCol w:w="277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2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IN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6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VILLE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7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ERTON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CHICAGO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MINGTON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4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TOWN,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26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USTAN,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00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KEYE NE,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01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XON BAY,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02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,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02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TNA GREEN,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0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6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9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S SPRING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0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L KNOB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0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 HILL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2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ON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25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OIS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4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LEY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5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S MILL SPRING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1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VILL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6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GERS LAK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1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URNUM EAST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1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URNUM WEST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1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1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VILL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3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HILL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0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IGMAN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3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ROCK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4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1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FAIR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2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MER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 POND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2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HAM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3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BERR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4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TT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4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V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RIC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YVILL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ROSO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DICETON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TER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4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DE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55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FORD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OAK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LCOM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8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Y CORNER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FIELD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B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E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A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27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BTOWN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R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LOW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CHITTO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NETT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XVILL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3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SPRING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3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BRID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3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CALL CREEK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VILL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I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CHURCH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KINSON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DALE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HENR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3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LY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4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SEY SPRING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49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HILL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8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ER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RUN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4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LAINS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8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S CROSSING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69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HAM, 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2-34-TQ              </w:t>
      <w:tab/>
      <w:t xml:space="preserve">                        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2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39:00Z</dcterms:created>
  <dc:creator>daszarzi</dc:creator>
  <dc:description/>
  <dc:language>en-US</dc:language>
  <cp:lastModifiedBy>daszarzi</cp:lastModifiedBy>
  <cp:lastPrinted>2003-01-09T11:30:00Z</cp:lastPrinted>
  <dcterms:modified xsi:type="dcterms:W3CDTF">2003-01-09T19:15:00Z</dcterms:modified>
  <cp:revision>4</cp:revision>
  <dc:subject/>
  <dc:title> </dc:title>
</cp:coreProperties>
</file>