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sz w:val="52"/>
        </w:rPr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tional Mapping Program                                                                                   Date: July 10, 2002</w:t>
      </w:r>
    </w:p>
    <w:p>
      <w:pPr>
        <w:pStyle w:val="Normal"/>
        <w:rPr/>
      </w:pPr>
      <w:r>
        <w:rPr/>
        <w:t>Depository Library Sending</w:t>
        <w:tab/>
        <w:tab/>
        <w:t xml:space="preserve">                 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Shipping list: 2002-20-TQ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Total Maps for this list: 74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sectPr>
          <w:headerReference w:type="default" r:id="rId3"/>
          <w:footerReference w:type="default" r:id="rId4"/>
          <w:type w:val="continuous"/>
          <w:pgSz w:w="12240" w:h="15840"/>
          <w:pgMar w:left="1008" w:right="720" w:gutter="0" w:header="720" w:top="1440" w:footer="720" w:bottom="1440"/>
          <w:cols w:num="2" w:equalWidth="false" w:sep="false">
            <w:col w:w="4752" w:space="720"/>
            <w:col w:w="5040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6250" w:type="pct"/>
        <w:jc w:val="left"/>
        <w:tblInd w:w="-99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7"/>
        <w:gridCol w:w="1253"/>
        <w:gridCol w:w="804"/>
        <w:gridCol w:w="1254"/>
        <w:gridCol w:w="1166"/>
        <w:gridCol w:w="3124"/>
        <w:gridCol w:w="894"/>
        <w:gridCol w:w="963"/>
        <w:gridCol w:w="625"/>
      </w:tblGrid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rPr/>
            </w:pPr>
            <w:r>
              <w:rPr/>
              <w:t>LINE</w:t>
            </w:r>
          </w:p>
          <w:p>
            <w:pPr>
              <w:pStyle w:val="Heading4"/>
              <w:rPr>
                <w:rFonts w:eastAsia="Arial Unicode MS"/>
              </w:rPr>
            </w:pPr>
            <w:r>
              <w:rPr/>
              <w:t>#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Heading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Heading4"/>
              <w:rPr/>
            </w:pPr>
            <w:r>
              <w:rPr/>
              <w:t>GPO ITEM</w:t>
            </w:r>
          </w:p>
          <w:p>
            <w:pPr>
              <w:pStyle w:val="Heading4"/>
              <w:rPr/>
            </w:pPr>
            <w:r>
              <w:rPr/>
              <w:t>#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L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LD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. #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rPr/>
            </w:pPr>
            <w:r>
              <w:rPr/>
              <w:t xml:space="preserve">NEW </w:t>
            </w:r>
          </w:p>
          <w:p>
            <w:pPr>
              <w:pStyle w:val="Heading4"/>
              <w:rPr>
                <w:rFonts w:eastAsia="Arial Unicode MS"/>
              </w:rPr>
            </w:pPr>
            <w:r>
              <w:rPr/>
              <w:t>MAT. #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4"/>
              <w:rPr/>
            </w:pPr>
            <w:r>
              <w:rPr/>
              <w:t>NAME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rPr>
                <w:rFonts w:eastAsia="Arial Unicode MS"/>
              </w:rPr>
            </w:pPr>
            <w:r>
              <w:rPr>
                <w:rFonts w:eastAsia="Arial Unicode MS"/>
              </w:rPr>
              <w:t>STATES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rPr>
                <w:rFonts w:eastAsia="Arial Unicode MS"/>
              </w:rPr>
            </w:pPr>
            <w:r>
              <w:rPr/>
              <w:t>Version Year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cal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0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Q AZ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AZ20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2406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LACK DIAMOND PEAK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Z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0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Q AZ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AZ086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1314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C GREW SPRING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Z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0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Q AZ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AZ11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155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IETY HILL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Z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0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Q AZ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AZ255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295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ORTOLITA MOUNTAINS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Z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0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Q AZ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AZ150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1946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UCSON SE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Z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0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Q AZ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AZ153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197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AIL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Z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0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Q FL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FL034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044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FIFTONE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FL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0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Q FL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FL034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0439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FERNANDINA BEACH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FL,G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5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LL TQ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GU000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267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NARAJAN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U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5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LL TQ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GU00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2676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ITIDIAN POINT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U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1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Q IL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IL003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6184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TWATER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L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8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1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Q IL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IL013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628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ARLINVILLE EAST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L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7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1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Q IL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IL122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735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LARK CENTER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L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1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Q IL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IL067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6814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AMSEY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L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1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Q IL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IL067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681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AMSEY LAKE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L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1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Q IL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IL093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7074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EDMON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L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1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Q IL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IL093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707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IDELL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L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1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Q IN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IN027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7837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NDIANOPLIS WEST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N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1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Q L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LA003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1489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AY COURANT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1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Q L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LA016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1614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OVINGTON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1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Q L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LA07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2159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EYANOKE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A,MS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2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Q MO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MO064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908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EES SUMMIT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2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Q MO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MO044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8886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RANVIEW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,KS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2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Q M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MT298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39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RAYS CANYON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2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Q M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MT05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1529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OPPER MOUNTAIN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2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Q M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MT306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4016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EUREKA BASIN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2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Q M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MT086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1884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IBBONS SCHOOL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2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Q M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MT088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19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LEN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2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Q M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MT11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215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JACKSON HILL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2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Q M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MT315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409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ONE MOUNTAIN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2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Q M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MT317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4109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ETZEL CREEK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2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Q M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MT168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2686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ETERSON LAKE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2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Q M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MT323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416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AMSHORN MOUNTAIN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3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Q NM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NM219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1528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UNT RILEY SE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M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98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3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Q OR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OR176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9819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LSUP MOUNTAIN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OR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3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Q OR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OR178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9836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ELSHAW MEADOWS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OR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3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Q OR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OR015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822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UCHANAN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OR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3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Q OR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OR182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988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ALAMITY BUTTE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OR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3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Q OR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OR184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9904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LEVENGER BUTTE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OR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3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Q OR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OR186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991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OTTONWOOD RESERVOIR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OR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3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Q OR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OR186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9917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OUGAR ROCK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OR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3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Q OR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OR186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992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RANE PRAIRE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OR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3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Q OR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OR188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9937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EVINE RIDGE NORTH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OR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3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Q OR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OR186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9938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EVINE RIDGE SOUTH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OR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3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Q OR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OR197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003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HUGHET VALLEY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OR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3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Q OR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OR229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035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JOHNSON SADDLE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OR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3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Q OR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OR199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00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JUMP-OFF-JOE MOUNTAIN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OR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3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Q OR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OR199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005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KEENEY POINT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OR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3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Q OR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OR201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006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ANDING CREEK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OR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3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Q OR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OR206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011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FFIT TABLE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OR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3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Q OR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OR208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0138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YRTLE PARK MEADOWS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OR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3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Q OR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OR223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029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ROUT CREEK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OR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3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Q OR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OR225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0309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EST MYRTLE BUTE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OR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4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Q U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UT007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160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ILLIES MOUNTAIN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U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4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Q U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UT009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162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LUFF NW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U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4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Q U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UT17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3259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OWKNOT BEN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U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4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Q U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UT217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3684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ROSS CANYON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U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4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Q U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UT217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368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RUID ARCH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U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4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Q U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UT031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184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UTCH PEAK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U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4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Q U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UT218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3694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HUNT DRAW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U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4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Q U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UT054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207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NDIAN SPRINGS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U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4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Q U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UT07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2229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NA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U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4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Q U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UT089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2424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AYS VALLEY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U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4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Q U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UT10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255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PANISH FORK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U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4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Q U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UT103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2556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PANISH FORKS PEAKS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U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4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Q U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UT103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256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PRINGDALE EAST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U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4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Q U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UT105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258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TRAWBERRY RESERVOIR SW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U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4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Q U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UT106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259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UNSET FLAT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U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4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Q U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UT216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368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HE LOOP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U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7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4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Q U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UT122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2746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OLF CREEK SUMMIT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U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7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4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Q W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WA025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550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RESCENT HARBOR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7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4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Q W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WA027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5519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ECEPTION PASS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7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4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Q W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WA076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601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OAK HARBOR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7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0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Q AK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AK277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694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YONEK C-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K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Xl25"/>
        <w:jc w:val="left"/>
        <w:rPr/>
      </w:pPr>
      <w:r>
        <w:rPr/>
        <w:t>Claims for Non-receipt of USGS Maps: Claims for maps previously selected must be made within 60 days.  To FILE A CLAIM, circle the missing item numbers and send a copy of this shipping list to the address listed below, or fax to the number listed below.  Please complete the applicable information.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Date:                                                                                                     Claim Approval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Library #                                                                                               State(s) Claimed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Library Address:                                                                           DMLP Series Selected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</w:t>
      </w:r>
      <w:r>
        <w:rPr>
          <w:sz w:val="16"/>
        </w:rPr>
        <w:t>Phone:</w:t>
      </w:r>
    </w:p>
    <w:p>
      <w:pPr>
        <w:pStyle w:val="Xl25"/>
        <w:rPr>
          <w:b/>
          <w:b/>
          <w:bCs/>
          <w:sz w:val="22"/>
        </w:rPr>
      </w:pPr>
      <w:r>
        <w:rPr>
          <w:b/>
          <w:bCs/>
          <w:sz w:val="22"/>
        </w:rPr>
        <w:t>(A LIBRARY NUMBER IS REQUIRED INFORMATION TO PROCESS ALL CLAIMS.)</w:t>
      </w:r>
    </w:p>
    <w:p>
      <w:pPr>
        <w:pStyle w:val="Xl25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8890</wp:posOffset>
                </wp:positionV>
                <wp:extent cx="604075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0.7pt" to="470.6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UNITED STATES</w:t>
      </w:r>
    </w:p>
    <w:p>
      <w:pPr>
        <w:pStyle w:val="Heading3"/>
        <w:rPr/>
      </w:pPr>
      <w:r>
        <w:rPr/>
        <w:t>DEPARTMENT OF THE INTERIOR</w:t>
      </w:r>
    </w:p>
    <w:p>
      <w:pPr>
        <w:pStyle w:val="Normal"/>
        <w:rPr>
          <w:sz w:val="16"/>
        </w:rPr>
      </w:pPr>
      <w:r>
        <w:rPr>
          <w:sz w:val="16"/>
        </w:rPr>
        <w:t>GEOLOGICAL SURVEY</w:t>
      </w:r>
    </w:p>
    <w:p>
      <w:pPr>
        <w:pStyle w:val="Normal"/>
        <w:rPr>
          <w:sz w:val="16"/>
        </w:rPr>
      </w:pPr>
      <w:r>
        <w:rPr>
          <w:sz w:val="16"/>
        </w:rPr>
        <w:t>DENVER FEDERAL CENTER</w:t>
      </w:r>
    </w:p>
    <w:p>
      <w:pPr>
        <w:pStyle w:val="Normal"/>
        <w:rPr>
          <w:sz w:val="16"/>
        </w:rPr>
      </w:pPr>
      <w:r>
        <w:rPr>
          <w:sz w:val="16"/>
        </w:rPr>
        <w:t xml:space="preserve">MS 306, ATTN: RECEIVING </w:t>
        <w:tab/>
        <w:tab/>
        <w:tab/>
        <w:tab/>
        <w:t xml:space="preserve">Tel. (303) 202-4703    </w:t>
      </w:r>
    </w:p>
    <w:p>
      <w:pPr>
        <w:pStyle w:val="Normal"/>
        <w:rPr/>
      </w:pPr>
      <w:r>
        <w:rPr>
          <w:sz w:val="16"/>
        </w:rPr>
        <w:t xml:space="preserve">DENVER, COLORADO 80225                                       </w:t>
        <w:tab/>
      </w:r>
      <w:r>
        <w:rPr>
          <w:b/>
          <w:bCs/>
          <w:sz w:val="16"/>
        </w:rPr>
        <w:t>Fax (303) 202-4694</w:t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1)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(W1)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>
        <w:rStyle w:val="PageNumber"/>
      </w:rPr>
      <w:t xml:space="preserve">SHIPPING LIST NO.:  2002-20-TQ              </w:t>
      <w:tab/>
      <w:t xml:space="preserve">                                                                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  <w:rFonts w:cs="Times New (W1)" w:ascii="Times New (W1)" w:hAnsi="Times New (W1)"/>
        <w:color w:val="999999"/>
      </w:rPr>
      <w:t>02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SHIPPING LIST NO.:  2002-20-TQ              </w:t>
      <w:tab/>
      <w:t xml:space="preserve">                                                                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  <w:rFonts w:cs="Times New (W1)" w:ascii="Times New (W1)" w:hAnsi="Times New (W1)"/>
        <w:color w:val="999999"/>
      </w:rPr>
      <w:t>02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Cd (W1)" w:hAnsi="Univers Cd (W1)" w:cs="Univers Cd (W1)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8T13:33:00Z</dcterms:created>
  <dc:creator>usgs</dc:creator>
  <dc:description/>
  <dc:language>en-US</dc:language>
  <cp:lastModifiedBy>daszarzi</cp:lastModifiedBy>
  <cp:lastPrinted>2002-07-08T11:27:00Z</cp:lastPrinted>
  <dcterms:modified xsi:type="dcterms:W3CDTF">2002-07-10T19:42:00Z</dcterms:modified>
  <cp:revision>7</cp:revision>
  <dc:subject/>
  <dc:title> </dc:title>
</cp:coreProperties>
</file>