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August 12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3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11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008" w:footer="72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9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"/>
        <w:gridCol w:w="1254"/>
        <w:gridCol w:w="983"/>
        <w:gridCol w:w="1248"/>
        <w:gridCol w:w="3046"/>
        <w:gridCol w:w="1075"/>
        <w:gridCol w:w="1072"/>
        <w:gridCol w:w="979"/>
      </w:tblGrid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NEW MAT. #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OLD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MAT. #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MATERIAL DESCRIPTION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(S)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VERSION YEA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4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13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d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f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30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UT157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and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1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1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bluejoint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544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ID026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all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i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6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dove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1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7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ars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0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05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fredon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86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OR05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harney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71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39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er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22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ontros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90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O15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puebl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4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2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haver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16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AZ12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taffor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8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150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he ramshor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459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CA274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yosemite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43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34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chotea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717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MT069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elli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0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077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gran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14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WY209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south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816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TNM23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wheel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</w:rPr>
              <w:t>1:10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4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K03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NCHORAGE B-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5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K034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NCHORAGE D-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5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K139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ENAI C-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5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K139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ENAI C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6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22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HUKUT KU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3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98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OHISE STRONGHOL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8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036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OWLI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3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96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RAGO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06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BERSTOCK HIL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3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95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OKERS HOT SPRING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1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07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AYNE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2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075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NOB HIL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3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088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ESC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3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95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USKHOG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4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03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O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6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2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UELAS CANY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7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35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OUTH KOMELI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9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4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PAW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9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AZ150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CSON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9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CA175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TAY MES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A,BC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0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L093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UM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0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L09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INCAI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6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L05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RRISON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7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L060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WANEC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2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L112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RDEN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9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L08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IRDEN SOU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6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N00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EECH GROV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6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IN009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ARM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LA005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EAV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LA015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OCODRIE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7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LA027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RAND IS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9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LA05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RROW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1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D015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AKLAN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D,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3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D03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ESTERNPOR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D,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0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O06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KE JACOM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0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00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RGENT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1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009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ANNAC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1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015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ENDER POI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2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017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IG HOLE BATTLEFIEL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6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06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EW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6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06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ICKIE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30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AN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0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313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AKE CAMER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13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INCOLN GUL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6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163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ELL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8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18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UBY D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9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MT197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HAW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4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RANTHA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4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EWPOR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4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NAPEE LAKE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4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NAPEE LAKE SOU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5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NM218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ILBORNE HO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8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8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UCK TROUGH SPR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9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8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RAFT POI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9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88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NALDSON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9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9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LAG PRAIRI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9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9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LOWERS GULC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99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92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O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0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95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MIL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0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195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RN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0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00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NOX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0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0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GAN VALLEY EA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0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03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NG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0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0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AGONE LAK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1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06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OSQUITO FL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10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TIS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2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1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HEEP RID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2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18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ILVIE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2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2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USANVILL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2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2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ELEPHONE BUT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3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24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3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R226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HISKEY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4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PA00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BBOTTSTOW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4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PA003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VOC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05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PA01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USHKIL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,NJ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0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PA065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ITTST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2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PA08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ILKES-BARRE EA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9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7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2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O-OP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3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8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ELATERITE BAS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8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3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ERICKSON KNOL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7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16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OBLIN VALLE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0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4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EBER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13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NE SPRING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5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ING MES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18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ITTLE WILD HORSE MES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1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62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FGREE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1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6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OKOUT PAS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1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64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LOWE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68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ERC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16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INERAL CANY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2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76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EBO BAS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1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RTH SIX-SHOOTER PEA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3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83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AYSON LAKE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9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INBOW BRID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,AZ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4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D BREA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98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ED HOUSE SPRIN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09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ILL CREE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4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9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BIE MOUNTA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4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097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ANTAQUI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6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16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PANISH BOTTO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5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20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EVENS CANYON NORT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5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05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RAWBERRY RESERVOIR N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05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RAWBERRY RESERVOIR NW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6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08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EMPLE OF SINAWA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6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09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HE GUARDIAN ANGEL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2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70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HE WINDOWS SECTI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6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6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UT115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ERNO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8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WV013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AIRMONT WES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V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97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GU000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G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GU000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PRA HARBO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GU000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GAT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6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GU000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MERIZ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3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3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8:37:00Z</dcterms:created>
  <dc:creator>usgs</dc:creator>
  <dc:description/>
  <dc:language>en-US</dc:language>
  <cp:lastModifiedBy>daszarzi</cp:lastModifiedBy>
  <cp:lastPrinted>2002-08-08T08:27:00Z</cp:lastPrinted>
  <dcterms:modified xsi:type="dcterms:W3CDTF">2002-08-08T16:17:00Z</dcterms:modified>
  <cp:revision>24</cp:revision>
  <dc:subject/>
  <dc:title> </dc:title>
</cp:coreProperties>
</file>