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February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06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5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30" w:type="dxa"/>
        <w:jc w:val="left"/>
        <w:tblInd w:w="-2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1440"/>
        <w:gridCol w:w="1170"/>
        <w:gridCol w:w="2685"/>
        <w:gridCol w:w="15"/>
        <w:gridCol w:w="990"/>
        <w:gridCol w:w="900"/>
        <w:gridCol w:w="15"/>
        <w:gridCol w:w="795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LINE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GPO ITEM#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R/3 #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STATES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ion Year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al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50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horage c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3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5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horage d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3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8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 carthy b-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3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8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 carthy c-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3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ynoek d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3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9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yonek d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3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6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z c-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3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z d-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3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1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h pah rid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9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l caj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1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wa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37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 vicente reservo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0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bingd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2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pplet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1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v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2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rwi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2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ondvil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29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let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2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 lo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0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delste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72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lmwo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47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eenbus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6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o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9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7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eemason isla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7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and gosier islan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87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evil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9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nk bayo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9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ew harbor islan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8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yla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9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lly bluf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9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c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9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d rock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9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lling fork ea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E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GPO ITEM#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R/3 #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STATES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ion Year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al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99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ley par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5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ingmans do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c,t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08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ewfound lak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5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en cra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5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en hil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3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ft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6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iv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5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ishop ca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38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ttle black mounta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5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gdalena pea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5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 aden s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6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gan pea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7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isor we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5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leeping lady hil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2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encia sprin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80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rdin hi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,ok,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9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an 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,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(A LIBRARY NUMBER IS REQUIRED INFORMATION TO PROCESS ALL CLAIMS.)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06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2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4:58:00Z</dcterms:created>
  <dc:creator>usgs</dc:creator>
  <dc:description/>
  <dc:language>en-US</dc:language>
  <cp:lastModifiedBy>daszarzi</cp:lastModifiedBy>
  <cp:lastPrinted>2002-01-31T10:37:00Z</cp:lastPrinted>
  <dcterms:modified xsi:type="dcterms:W3CDTF">2002-01-31T17:43:00Z</dcterms:modified>
  <cp:revision>13</cp:revision>
  <dc:subject/>
  <dc:title> </dc:title>
</cp:coreProperties>
</file>