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September 27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24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5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008" w:footer="72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90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9"/>
        <w:gridCol w:w="1255"/>
        <w:gridCol w:w="983"/>
        <w:gridCol w:w="1248"/>
        <w:gridCol w:w="3046"/>
        <w:gridCol w:w="1075"/>
        <w:gridCol w:w="1066"/>
        <w:gridCol w:w="983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LINE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#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GPO ITEM</w:t>
            </w:r>
          </w:p>
          <w:p>
            <w:pPr>
              <w:pStyle w:val="Heading4"/>
              <w:rPr/>
            </w:pPr>
            <w:r>
              <w:rPr/>
              <w:t>#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NEW MAT. #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OLD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MAT. #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MATERIAL DESCRIPTION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(S)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SCALE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VERSION YEA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9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138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d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94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13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d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4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f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4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f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30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UT157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andin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u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1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1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uejoint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1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12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uejoint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544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ID026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alli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i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6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1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dove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6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dove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ars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6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ars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09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AZ05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redon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54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harney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6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54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harney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71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39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er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7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22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ro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22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ro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0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156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puebl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0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15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puebl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54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22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haver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16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AZ124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taffor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08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50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he ramshor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08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50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he ramshor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59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274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yosemite vall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43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344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otea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43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344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otea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17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069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ellis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17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069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ellis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01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077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grant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01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077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grant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4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209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outh pas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4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209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outh pas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16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230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heeler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16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230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heeler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4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03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A-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4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030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A-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4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03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B-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4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031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B-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031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B-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034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D-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035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D-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035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D-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5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139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ENAI C-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7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55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LKEETNA A-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7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56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LKEETNA B-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9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7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YONEK C-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63,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8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35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ONA DE TUCS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9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46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MPIRE RANC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8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44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NARROW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6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35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DI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7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363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L CAPITA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1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093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ASS VALL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5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134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NDE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9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175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WENS RESERVIO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2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205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UGH AND READ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7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259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LEY SPRINGS SW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1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39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YOSEMITE FALL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3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109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MPERIAL BEAC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,BC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7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6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LMY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6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N01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ERMO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4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04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Y L'OUR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4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04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YOU CURRE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5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08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URG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7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33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AN BEAC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0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62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MMESPOR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0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00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KERMA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0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05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THEDE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0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06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ADL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9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8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ENA VIST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2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17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KVIL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2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2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RPERVIL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2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23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GHPOI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7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6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LLSBOR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2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24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MEWOO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92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USTON EAS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3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28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9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92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3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3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UISVILLE NOR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9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93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DLOW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4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37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ROSE NOR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4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45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NEVIL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4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45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LKVIL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7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67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ULASK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5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47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LEIG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5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56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URGI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6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59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OY 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6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S059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O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:24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2-24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24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20:02:00Z</dcterms:created>
  <dc:creator>usgs</dc:creator>
  <dc:description/>
  <dc:language>en-US</dc:language>
  <cp:lastModifiedBy>daszarzi</cp:lastModifiedBy>
  <cp:lastPrinted>2002-09-24T06:20:00Z</cp:lastPrinted>
  <dcterms:modified xsi:type="dcterms:W3CDTF">2002-09-27T15:46:00Z</dcterms:modified>
  <cp:revision>22</cp:revision>
  <dc:subject/>
  <dc:title> </dc:title>
</cp:coreProperties>
</file>