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2-30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93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November 8, 2002</w:t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1260"/>
        <w:gridCol w:w="1001"/>
        <w:gridCol w:w="277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 xml:space="preserve">NEW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09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VER JACK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1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HOLE 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1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DING IS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15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J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2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T STRIP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3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VERD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4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G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7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E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4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INER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5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99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ERSON RI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6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AM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6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AHO 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7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8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RUDER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9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 PERCE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0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EER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06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87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3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3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RE T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34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PE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9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CUP 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4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TOWER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 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4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UGH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4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SER CO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9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SER 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,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15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 H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94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09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NOCK 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2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48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PEA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5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YOTE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5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6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S GUL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05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EENMILE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.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76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8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BAS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85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H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09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0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PARK RA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4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E LODGE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5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JERUSA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2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WHICH FA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2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ED ROCKS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17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QUETT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2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QUETT MOUN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2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0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KAHO 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9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32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INX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S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1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1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MILE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,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20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 CUP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.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2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PER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2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29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3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T23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D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0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1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2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U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6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ER LAKE 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6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3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3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ENT 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5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 WE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20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72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7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8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086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TONCHOP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098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RS F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. I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57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HOLE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57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ICE DESERT 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0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MAN R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06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LERS MAR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1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S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15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PINE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1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ARPINE MOUNTAIN 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1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 TABLE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28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ER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1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 BU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227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SAY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0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HERSTD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0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1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T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2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W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2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GOM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3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3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VE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44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S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2-30-TQ              </w:t>
      <w:tab/>
      <w:t xml:space="preserve">                        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2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7:00Z</dcterms:created>
  <dc:creator>padonahoo</dc:creator>
  <dc:description/>
  <dc:language>en-US</dc:language>
  <cp:lastModifiedBy>daszarzi</cp:lastModifiedBy>
  <cp:lastPrinted>2002-11-08T12:19:00Z</cp:lastPrinted>
  <dcterms:modified xsi:type="dcterms:W3CDTF">2002-11-14T21:49:00Z</dcterms:modified>
  <cp:revision>8</cp:revision>
  <dc:subject/>
  <dc:title>GPO ITEM</dc:title>
</cp:coreProperties>
</file>