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December 1, 2001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01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98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9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350"/>
        <w:gridCol w:w="1440"/>
        <w:gridCol w:w="3240"/>
        <w:gridCol w:w="1124"/>
        <w:gridCol w:w="1216"/>
        <w:gridCol w:w="900"/>
      </w:tblGrid>
      <w:tr>
        <w:trPr>
          <w:tblHeader w:val="true"/>
        </w:trPr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ne #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PO Item No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SGS Item No</w:t>
            </w:r>
          </w:p>
        </w:tc>
        <w:tc>
          <w:tcPr>
            <w:tcW w:w="3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p Title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te(s)</w:t>
            </w:r>
          </w:p>
        </w:tc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r Year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ale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4366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CHILDS HILL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4387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DINSMOR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4513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PRESCOTT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4568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TISH TANG POINT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0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4959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TINCUP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1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5651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HIGHLAND PAR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IL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1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5657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LAKE ZURICH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IL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1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5791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MARTINSVILL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IN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1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5774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EVANSVILLE SOUTH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IN,KY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19-M-1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6021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DRAKESBORO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KY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19-M-1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6158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CENTRAL ISLES DERNIERE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L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19-M-1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6172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GRAND BAYOU DU LARG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L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19-M-1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6187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LITTLE WOOD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L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19-M-2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6310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EMMITSBURG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MD,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1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6421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BRIDGTO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ME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1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6346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BRUNSWIC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ME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1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6351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DAMARISCOTT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ME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1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6425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OLD SPECK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ME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2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6507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GOVERNMENT PEA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MI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2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7027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HORN ISLAND EAST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MS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2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27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ORN ISLAND WEST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MS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7451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CAPE FEAR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NC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7456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COLUMBIA EAST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NC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7470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GREENVILLE SW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NC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7498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PLYMOUTH EAST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NC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7498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PLYMOUTH WEST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NC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7506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SAM KNOB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NC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2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7903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ASHLAN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NH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2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7904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BRISTOL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NH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2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7905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FARMINGTO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NH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2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7905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FRANKL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NH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2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7910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TEAKETTLE RIDG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NH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8981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AGNES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8983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BELKNAP SPRING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8984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BIG CRAGGIE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8984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BLUE RIVER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985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OSLEY BUTT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8985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BRANDY PEA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8973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BRUSHY BALD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8988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CARPENTER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8990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COLLIER BUTT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8996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FARMERS BUTT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01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HARVEY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02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HORSE SIGN BUTT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03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LLAH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05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KELSEY PEA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11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MERL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12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MOUNT BOLIVAR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12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MOUNT HAGA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12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MOUNT JEFFERSO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13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MOUNT PEAVIN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13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MOUNT REUBE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13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MOUNT WASHINGTO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8978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POWER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18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UAIL PRAIRIE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18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QUOSATANA BUTT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19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RASLER CREE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8974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SIGNAL BUTTE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23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SILVER PEA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24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SOLDIER CAMP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8974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SUNDOWN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27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TAMOLITCH FALL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28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TINCUP PEA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33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YORK BUTT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43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ALLENTOWN EAST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43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ALLENTOWN WEST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55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CATASAUQU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55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CEMENTO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61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DALMATI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66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ELIZABETHTOW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76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HATBORO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9086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LEMOYN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89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LVER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100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EW HOLLAN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107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TTSTOW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108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UAKERTOW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112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ASSAMANSVILL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130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YOR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171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ELT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A,MD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119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UDSBURG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A,NJ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314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AYWAR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D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340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EDICINE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D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347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EMO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D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368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OCHFOR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D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453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ONEY CREE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N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0160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BIRCH CREEK RESERVOIR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0177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CURTIS RIDG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0178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DAIRY RIDG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0201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HARDWARE RANCH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0209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JORDAN NARROW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0220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MCKAY HOLLOW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0220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MEACHUM RIDG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232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LD CANYO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0243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RED SPUR MT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0252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SHEARING CORRAL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0456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STAUNTO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V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0741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DUNDE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WI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0619-M-4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10875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ANSTE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WV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(A LIBRARY NUMBER IS REQUIRED INFORMATION TO PROCESS ALL CLAIMS.)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01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4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28:00Z</dcterms:created>
  <dc:creator>usgs</dc:creator>
  <dc:description/>
  <dc:language>en-US</dc:language>
  <cp:lastModifiedBy>rlmueller</cp:lastModifiedBy>
  <cp:lastPrinted>2001-11-29T08:25:00Z</cp:lastPrinted>
  <dcterms:modified xsi:type="dcterms:W3CDTF">2001-11-29T13:28:00Z</dcterms:modified>
  <cp:revision>2</cp:revision>
  <dc:subject/>
  <dc:title> </dc:title>
</cp:coreProperties>
</file>