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February, 2002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2-08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73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720" w:right="72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900" w:type="pct"/>
        <w:jc w:val="left"/>
        <w:tblInd w:w="-11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"/>
        <w:gridCol w:w="1479"/>
        <w:gridCol w:w="850"/>
        <w:gridCol w:w="3621"/>
        <w:gridCol w:w="1165"/>
        <w:gridCol w:w="1343"/>
        <w:gridCol w:w="1071"/>
      </w:tblGrid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LINE#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4"/>
              <w:rPr/>
            </w:pPr>
            <w:r>
              <w:rPr/>
              <w:t>GPO ITEM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R/3 #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NAM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STATE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Version Year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ale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53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N NEVIS MOUNTAI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25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BERHIL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55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UR CORNERS ROC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10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INT LOM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54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WIM RIDG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25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IGH DIVID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,O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67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HUMO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79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ALI'IKAKANI P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79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A'OHULE'ELU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80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UA'AKAL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81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U'UKOL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81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U'UMAKA'AL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81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U'U'O'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82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MIKO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54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IKOLOA POND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83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OOD VALE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20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YLI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43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ORENC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49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Y DOSGRI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54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URLEW ISLAND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884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RESAPTOW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D,WV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55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D LUCK CREE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96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TTLE GULCH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07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ONARD CREE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36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NG PEA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55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WER MINER LA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10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LTBYS MOUN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40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URICE MOUNTAI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09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EWART MOUNTAI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10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INE MOUNTAI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10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ONEHOUSE MOUNTAI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23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RM SPRINGS CREE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73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EWIT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03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BBINSVILL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15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POC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C,T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10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MWORTH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LINE#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4"/>
              <w:rPr/>
            </w:pPr>
            <w:r>
              <w:rPr/>
              <w:t>GPO ITEM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R/3 #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NAM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STATE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Version Year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ale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99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ERRA ALT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03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USE SPRING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24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UTH SISTER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980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ILLAMETTE PAS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10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EWFOUNDLAN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608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LLA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690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URS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16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GA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19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NTU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178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ADMAN MOUNTAI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,W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05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OLE IN THE ROC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,W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51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VEN TREE FLA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,W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87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IG ISLAN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90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OYC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402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VESVILL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409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LLIOTT KNOB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421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OG ISLAN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433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C GAHEYVILL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462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OUT DAL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467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HITETOP MOUNTAI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483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UTH OF WILSO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,N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524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ERLING MOUNTAI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68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MPING LAK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551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RLAND MOUNTAI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589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EEKS TABL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600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IL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695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RSE PEA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602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LD SCAB MOUNTAI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696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NEGRASS RIDG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616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MROCK LAK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644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DDLE CANYO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906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IC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V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906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CIN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V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911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SSONVILL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V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918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INON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V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938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ERRY RU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V, MD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033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EEKS CABIN RESERVOIR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Xl25"/>
        <w:rPr>
          <w:b/>
          <w:b/>
          <w:bCs/>
        </w:rPr>
      </w:pPr>
      <w:r>
        <w:rPr>
          <w:b/>
          <w:bCs/>
        </w:rPr>
        <w:t>(A LIBRARY NUMBER IS REQUIRED INFORMATION TO PROCESS ALL CLAIMS.)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694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08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3</w:t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2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08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3</w:t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2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11:00Z</dcterms:created>
  <dc:creator>usgs</dc:creator>
  <dc:description/>
  <dc:language>en-US</dc:language>
  <cp:lastModifiedBy>daszarzi</cp:lastModifiedBy>
  <cp:lastPrinted>2002-02-05T14:04:00Z</cp:lastPrinted>
  <dcterms:modified xsi:type="dcterms:W3CDTF">2002-02-19T14:23:00Z</dcterms:modified>
  <cp:revision>4</cp:revision>
  <dc:subject/>
  <dc:title> </dc:title>
</cp:coreProperties>
</file>