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hanging="540"/>
        <w:rPr>
          <w:sz w:val="5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2-31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92</w:t>
      </w:r>
    </w:p>
    <w:p>
      <w:pPr>
        <w:pStyle w:val="Normal"/>
        <w:ind w:left="-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ate: November 8, 2002</w:t>
      </w:r>
    </w:p>
    <w:p>
      <w:pPr>
        <w:pStyle w:val="Normal"/>
        <w:rPr/>
      </w:pPr>
      <w:r>
        <w:rPr/>
      </w:r>
    </w:p>
    <w:tbl>
      <w:tblPr>
        <w:tblW w:w="101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440"/>
        <w:gridCol w:w="1260"/>
        <w:gridCol w:w="1001"/>
        <w:gridCol w:w="2779"/>
        <w:gridCol w:w="108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 xml:space="preserve">NEW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032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HORAGE C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033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HORAGE C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0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1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JAY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ORD H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47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EKA RAN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4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GR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9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LESPIE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08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Z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27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 WE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NGLE MILL MOUN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3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 NAKY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38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KTON 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C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48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P CANY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Z157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B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05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VERN 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0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TNA SPR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08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5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SKIE CR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8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RO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086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0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09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INOIS H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25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BERRYES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25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COMB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46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WEST SPR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5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Y HOT SPR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5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T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74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IGALITA PE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18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38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RACK F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39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AYA 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68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SPERING PI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27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SON VALL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04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RA 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07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WY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35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VE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5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K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54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ER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76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86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A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02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036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W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038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04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BLES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8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06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H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005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E 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11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L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103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10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AS BLU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9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DEN C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57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ON SHUT-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O065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4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07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O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,TX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5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 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2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SBO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096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E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10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B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M243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LL CANY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,AZ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0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0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FF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18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14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R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HARD 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HARD 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LHARD W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FIELD 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7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6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S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8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 IS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3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3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4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46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RY H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HOL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3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 C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5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LICO B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6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SP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6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MBRO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87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HAR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9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S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59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EF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64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FF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7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WEST ED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108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DE PO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8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77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83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NCEYVI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</w:rPr>
              <w:t>0619-M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X35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LTERT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X,NM,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2-31-TQ              </w:t>
      <w:tab/>
      <w:t xml:space="preserve">                                                                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  <w:sz w:val="22"/>
      </w:rPr>
      <w:t>02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15:00Z</dcterms:created>
  <dc:creator>padonahoo</dc:creator>
  <dc:description/>
  <dc:language>en-US</dc:language>
  <cp:lastModifiedBy>daszarzi</cp:lastModifiedBy>
  <cp:lastPrinted>2002-11-19T13:43:00Z</cp:lastPrinted>
  <dcterms:modified xsi:type="dcterms:W3CDTF">2002-11-19T20:44:00Z</dcterms:modified>
  <cp:revision>8</cp:revision>
  <dc:subject/>
  <dc:title>GPO ITEM</dc:title>
</cp:coreProperties>
</file>