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9/29/2003</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3-14-TQ</w:t>
      </w:r>
    </w:p>
    <w:p>
      <w:pPr>
        <w:pStyle w:val="Normal"/>
        <w:rPr>
          <w:rFonts w:ascii="Arial" w:hAnsi="Arial" w:cs="Arial"/>
        </w:rPr>
      </w:pPr>
      <w:r>
        <w:rPr>
          <w:rFonts w:cs="Arial" w:ascii="Arial" w:hAnsi="Arial"/>
        </w:rPr>
        <w:t xml:space="preserve">Shipment No.: </w:t>
      </w:r>
      <w:r>
        <w:rPr>
          <w:rFonts w:cs="Arial" w:ascii="Arial" w:hAnsi="Arial"/>
          <w:b/>
          <w:bCs/>
        </w:rPr>
        <w:t>RES. GRP. 5</w:t>
      </w:r>
    </w:p>
    <w:p>
      <w:pPr>
        <w:pStyle w:val="Normal"/>
        <w:rPr/>
      </w:pPr>
      <w:r>
        <w:rPr>
          <w:rFonts w:cs="Arial" w:ascii="Arial" w:hAnsi="Arial"/>
        </w:rPr>
        <w:t xml:space="preserve">Total maps for this list: </w:t>
      </w:r>
      <w:r>
        <w:rPr>
          <w:rFonts w:cs="Arial" w:ascii="Arial" w:hAnsi="Arial"/>
          <w:b/>
          <w:bCs/>
        </w:rPr>
        <w:t>14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755"/>
        <w:gridCol w:w="1225"/>
        <w:gridCol w:w="1350"/>
        <w:gridCol w:w="990"/>
        <w:gridCol w:w="2430"/>
        <w:gridCol w:w="900"/>
        <w:gridCol w:w="1170"/>
        <w:gridCol w:w="1074"/>
        <w:gridCol w:w="906"/>
      </w:tblGrid>
      <w:tr>
        <w:trPr>
          <w:trHeight w:val="537" w:hRule="exact"/>
        </w:trPr>
        <w:tc>
          <w:tcPr>
            <w:tcW w:w="7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22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3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MFG PART  #</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MAT #</w:t>
            </w:r>
          </w:p>
        </w:tc>
        <w:tc>
          <w:tcPr>
            <w:tcW w:w="24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74"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Heading3"/>
              <w:snapToGrid w:val="false"/>
              <w:rPr/>
            </w:pPr>
            <w:r>
              <w:rPr/>
            </w:r>
          </w:p>
          <w:p>
            <w:pPr>
              <w:pStyle w:val="Heading4"/>
              <w:jc w:val="center"/>
              <w:rPr/>
            </w:pPr>
            <w:r>
              <w:rPr/>
              <w:t>TYPE</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R05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84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LVERN NORTH, A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R</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78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4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90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RIZONA CITY, AZ  (FORMERLY ELOY NW,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42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87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UBLE ADOB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46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91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OY SOUTH,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3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74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OHT KOHL HILL,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8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 NEAL,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25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70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MANIEGO HILL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82"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9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A ROSA MOUNTAINS NW,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62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9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A ROSA MOUNTAINS SW,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1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LVER BELL EAST,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1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1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LVER BELL WEST,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6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6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ANAR NW,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7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TERMAN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73"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2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64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UBTFUL CANY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 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62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44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7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 SIMON CIENEG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 AZ</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6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6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ANAR,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 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T01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98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OLUNTOWN, C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T, RI</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1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GA007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50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LL GROUND EAST, G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G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GA015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59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FORD DAM, G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G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GA02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70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UMMING, G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G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N04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97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SHVILLE, 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N</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3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96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JESTIC,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KY, VA, 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4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17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HARNCLIFFE,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KY, VA, 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0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3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SSIER CITY,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3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76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ELL HOLE BAYOU,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4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89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ST LAKE,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5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99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ASON,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10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52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IXEN,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02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47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SHLY,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 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3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78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ALEY BAY,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5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SHLAND,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01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05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GLEY LAK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0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THLEHEM,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8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1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UE MOUNTAIN,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8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15</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ILLI CREEK,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8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3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FFEEVILL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8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2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KER LAK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1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16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NMARK,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16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19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TTA,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7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0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ALKNER,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1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ICKORY FLAT,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2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26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LLY SPRINGS,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465"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23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26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LLY SPRINGS S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0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LON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0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YRTL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8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25</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AKLAND,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1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TTS CAMP,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47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505</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USKUS LAKE,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8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4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COBEY,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5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61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AXTON,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8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83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ILLATOBA,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2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5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TERFORD,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7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6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HITTEN TOWN,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6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69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YOCONA,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7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0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MP HILL,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 TN</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7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0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NAAN,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 TN</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7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0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LNUT, M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 TN</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1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18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MONT POIN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2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27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UE POIN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4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52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OPERS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6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75</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UNHAM POIN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7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78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LINT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8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1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OLD CREEK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9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6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HN CREEK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23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24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INEZ,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2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24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MARSHA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2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24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5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52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RRELL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483"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52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52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RRELL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6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64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VANDO,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1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LMON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1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6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ELEY LAKE EA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3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6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6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ELEY LAKE WE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62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06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05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PREAD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12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12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UART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73"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2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23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UPPER JOCKO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2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28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PITI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4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40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OODWOR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0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2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QUADA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0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4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NOAK,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0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5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EWS CREEK,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05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6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SSEMER CITY,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3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8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25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ILING SPRINGS NORTH,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12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53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ERRY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24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5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EST CITY,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2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6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ROG POND,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26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7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ASTONIA NORTH,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85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26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WNDA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4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85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RSH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28"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4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89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RGANTON NORTH,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4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90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PLEASAN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86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26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LK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6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02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ICHFIELD,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6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05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USSELL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73"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6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05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UTHERFORDTON NORTH,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87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275</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ELBY,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7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12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ANFIELD,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7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14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NSHIN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7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18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DESBORO,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8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22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NGAT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1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48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UROR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24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61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LL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3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68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RN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45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81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LUMBUS N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4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81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LUMBU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4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81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LUMBUS S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5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87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UB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54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90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MING EAS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54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90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MING WES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63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99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SPANOL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66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02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LORIDA GAP,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01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35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RENCH MES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55"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77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13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NNY MOUNTA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3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85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21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NEY BOY RANC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85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21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RCADO RANC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98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34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GUNA ORTIZ,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02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38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EYB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55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NTEZUM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7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62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48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3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NCON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3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3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N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0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2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FAIR,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82"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0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2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LINGHAM SOUTH,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1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9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LE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1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42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ENTER,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29</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X IS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3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REE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53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LICKITA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79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WOOTE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84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UMMI BA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62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87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SON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4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T STEEL,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275</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PENCER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1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E ROCKIE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8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ROUT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7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2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LDRON IS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8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3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LLESLEY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3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84</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LDCAT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79</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1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86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RBACON,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96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RADO,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3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968</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DISON,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972</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MMOTH,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3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973</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N,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3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126</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MMERSVILLE,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1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4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181</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LLIAMS MOUNTAIN,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44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2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26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460</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QUOIA &amp; KINGS CANYON N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5,0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 NAT PK</w:t>
            </w:r>
          </w:p>
        </w:tc>
      </w:tr>
      <w:tr>
        <w:trPr>
          <w:trHeight w:val="717"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0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767</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 AMERICA TAPESTRY OF TIME &amp; TERRA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ISC</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I MAP</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14-TQ</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of 5</w:t>
    </w:r>
  </w:p>
  <w:p>
    <w:pPr>
      <w:pStyle w:val="Footer"/>
      <w:rPr/>
    </w:pPr>
    <w:r>
      <w:rPr>
        <w:rFonts w:cs="Times New (W1)" w:ascii="Times New (W1)" w:hAnsi="Times New (W1)"/>
      </w:rPr>
      <w:t>SHIPMENT NO.:RES.GRP. 5</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15:00Z</dcterms:created>
  <dc:creator>daszarzi</dc:creator>
  <dc:description/>
  <dc:language>en-US</dc:language>
  <cp:lastModifiedBy>daszarzi</cp:lastModifiedBy>
  <cp:lastPrinted>2003-09-23T07:42:00Z</cp:lastPrinted>
  <dcterms:modified xsi:type="dcterms:W3CDTF">2003-09-23T15:31:00Z</dcterms:modified>
  <cp:revision>5</cp:revision>
  <dc:subject/>
  <dc:title> </dc:title>
</cp:coreProperties>
</file>