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7-SP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01-09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31    TUS5645        INDEX TO NATIONAL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AERIAL PHOTOGRAPHY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PROGRAM (NAPP II)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  <w:lang w:val="de-D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Signature of Librarian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7:00Z</dcterms:created>
  <dc:creator/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