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color w:val="000000"/>
          <w:sz w:val="16"/>
          <w:szCs w:val="16"/>
        </w:rPr>
        <w:t>Bldg 810 Denver Fed Center</w:t>
        <w:tab/>
      </w:r>
      <w:r>
        <w:rPr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6-TQ</w:t>
      </w:r>
    </w:p>
    <w:p>
      <w:pPr>
        <w:pStyle w:val="Normal"/>
        <w:spacing w:lineRule="atLeast" w:line="100"/>
        <w:ind w:firstLine="57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:5-8-98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13   TIL0172          COATSBURG                                024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5   TOH0008        AKRON WEST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023       ANTRIM  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049       BARNESVILLE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080       BOWERSTON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083       BOWLING GREEN SOUTH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098       BYESVILLE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129       CHESTERLAND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151       CONESVILLE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192       DUNBRIDGE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195       EAST CLEVELAND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248       GARRETTSVILLE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281       HANOVERTON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286       HARTVILLE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  <w:lang w:val="de-D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</w:t>
      </w:r>
      <w:r>
        <w:rPr>
          <w:color w:val="000000"/>
          <w:sz w:val="16"/>
          <w:szCs w:val="16"/>
          <w:u w:val="single"/>
          <w:lang w:val="de-DE"/>
        </w:rPr>
        <w:t xml:space="preserve">TOH0317       JEWETT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</w:t>
      </w:r>
      <w:r>
        <w:rPr>
          <w:color w:val="000000"/>
          <w:sz w:val="16"/>
          <w:szCs w:val="16"/>
          <w:u w:val="single"/>
          <w:lang w:val="de-D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</w:t>
      </w:r>
      <w:r>
        <w:rPr>
          <w:color w:val="000000"/>
          <w:sz w:val="16"/>
          <w:szCs w:val="16"/>
          <w:u w:val="single"/>
          <w:lang w:val="de-DE"/>
        </w:rPr>
        <w:t xml:space="preserve">TOH0323       KENSINGTON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</w:t>
      </w:r>
      <w:r>
        <w:rPr>
          <w:color w:val="000000"/>
          <w:sz w:val="16"/>
          <w:szCs w:val="16"/>
          <w:u w:val="single"/>
          <w:lang w:val="de-D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     </w:t>
      </w:r>
      <w:r>
        <w:rPr>
          <w:color w:val="000000"/>
          <w:sz w:val="16"/>
          <w:szCs w:val="16"/>
          <w:u w:val="single"/>
          <w:lang w:val="de-DE"/>
        </w:rPr>
        <w:t xml:space="preserve">TOH0324       KENT     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329       KIMBOLTON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355       LIMAVILLE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395       MASSILLON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401       MC CONNELSVILLE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405       MEDINA 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482       NEWTON FALLS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524       PAINESVILLE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574       RICHMOND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582       ROBERTSVILLE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591       RURALDALE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04       SCIO      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40       STAFFORD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49       SUFFIELD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51       SUGARCREE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53       SUMMERFIELD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61       THOMPSON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697       WARREN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716       WEST FARMINGTON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722       WEST RICHFIELD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738       WILLS CREEK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743       WINDSOR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OH0745       WOODSFIELD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5    TOH0750       YOUNGSTOWN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2    TTN0481       NEW MIDDLETON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6    TVA0599       NOKESVILLE                                  024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16"/>
          <w:szCs w:val="16"/>
          <w:u w:val="single"/>
        </w:rPr>
        <w:t>FOR USGS/ESIM USE ONLY</w:t>
      </w:r>
      <w:r>
        <w:rPr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5:00Z</dcterms:created>
  <dc:creator/>
  <dc:description/>
  <cp:keywords/>
  <dc:language>en-US</dc:language>
  <cp:lastModifiedBy>jbraddock</cp:lastModifiedBy>
  <dcterms:modified xsi:type="dcterms:W3CDTF">2010-09-22T13:45:00Z</dcterms:modified>
  <cp:revision>2</cp:revision>
  <dc:subject/>
  <dc:title/>
</cp:coreProperties>
</file>