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98-04-TQ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1-25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03   TAZA             ARIZONA INDEX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28   TNVA             NEVADA INDEX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M-48   TWVA            WEST VIRGINIA INDEX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7:00Z</dcterms:created>
  <dc:creator/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