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</w:rPr>
        <w:softHyphen/>
      </w: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National Mapping Program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MS 306 Attn:Ruth Flowers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>Bldg 810 Denver Fed Center</w:t>
        <w:tab/>
      </w:r>
      <w:r>
        <w:rPr>
          <w:rFonts w:eastAsia="Times New Roman" w:cs="Times New Roman"/>
          <w:b/>
          <w:bCs/>
          <w:color w:val="000000"/>
          <w:sz w:val="16"/>
          <w:szCs w:val="16"/>
        </w:rPr>
        <w:t>AUTOMATIC SENDING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enver, CO 80225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el. (303) 202-4669</w:t>
        <w:tab/>
        <w:tab/>
        <w:tab/>
        <w:tab/>
        <w:tab/>
        <w:tab/>
        <w:t>Shipping List No.98-08-TS</w:t>
      </w:r>
    </w:p>
    <w:p>
      <w:pPr>
        <w:pStyle w:val="Normal"/>
        <w:spacing w:lineRule="atLeast" w:line="100"/>
        <w:ind w:firstLine="576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:01-12-98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6"/>
          <w:szCs w:val="16"/>
        </w:rPr>
        <w:t>Claims for Nonreceipt of USGS Maps: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f maps previously selected are missing, you have 60 days to mail a claim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o file a claim for missing maps, circle the missing item numbers and send to the above address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tem No.        St. Seq.#                    Map Title                            Scale      Item No.            St.Seq.#                             Map Title                   Scale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G-19    TAN0001       INDEX TO U.S. TOPO AND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OTHER MAP COVERAGE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OF ANTARCTICA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PLEASE COMPLETE APPLICABLE INFORMATION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                                           Phone Number                                        Library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Library #                                    Sending List #                                        Addres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Signature of Librarian</w:t>
        <w:tab/>
        <w:tab/>
        <w:tab/>
        <w:tab/>
        <w:tab/>
        <w:tab/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FOR USGS/ESIM USE ONLY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Claim Approval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State(s) Claimed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DMLP Series Selec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46:00Z</dcterms:created>
  <dc:creator/>
  <dc:description/>
  <cp:keywords/>
  <dc:language>en-US</dc:language>
  <cp:lastModifiedBy>jbraddock</cp:lastModifiedBy>
  <dcterms:modified xsi:type="dcterms:W3CDTF">2010-09-22T13:46:00Z</dcterms:modified>
  <cp:revision>2</cp:revision>
  <dc:subject/>
  <dc:title/>
</cp:coreProperties>
</file>