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color w:val="000000"/>
          <w:sz w:val="16"/>
          <w:szCs w:val="16"/>
        </w:rPr>
        <w:t>Bldg 810 Denver Fed Center</w:t>
        <w:tab/>
      </w:r>
      <w:r>
        <w:rPr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09-TQ</w:t>
      </w:r>
    </w:p>
    <w:p>
      <w:pPr>
        <w:pStyle w:val="Normal"/>
        <w:spacing w:lineRule="atLeast" w:line="100"/>
        <w:ind w:firstLine="57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:01-23-98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18    LA-0837        FROGMORE                                    024      0619-M-46   VA-0339        FULKS RUN                                      024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18    LA-0701        WATERPROOF                                 “                 ”           VA-0490        LINDEN                                                “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35   OH-0007         AKRON EAST                                   “                 ”          VA-0504        LURAY                                                 “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042         ATWATER                                         “                ”           VA-0523        MASSIES CORNER                             “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176         DEERFIELD                                       “                ”           VA-0611        OLD RAG MTN                                   “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242         GAGEVILLE                                      “                ”           VA-0693        RILEYVILLE                                        “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250         GENEVA                                            “                ”           VA-0742        SINGERS GLEN                                   “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253         GIRARD                                             “                ”           VA-0785        STRASBURG                                        “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311         JEFFERSON                                       “                ”           VA-0811        TENTH LEGION                                   “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351         LEON                                                 “                ”           VA-0815        TIMBERVILLE                                     “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376         MADISON                                          “                ”           VA-0812        THORNTON GAP                                 “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486         NORTH KINGSVILLE                      “                ”           VA-0820        TOMS BROOK                                      “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533         PENINSULA                                       “               ”            VA-0898       WOODSTOCK                                       “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541         PIERPONT                                          “       0619-M-46   VA-0899        WOODVILLE                                        “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568         RAVENNA                                         “        0619-M-48   WV-0228       LOST CITY                                           “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690         WADSWORTH                                  “                ”           WV-0229        LOST RIVER STATE PARK               “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OH-0726         WEST VIEW                                      “       0619-M-48    WV-0456       WOLF GAP                                         024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35   OH-0742         WINDHAM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38   PA-0008         ALEXANDRIA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PA-0182        CONFLUENCE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PA-0295        FRANKSTOWN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PA-0377        HOPEWELL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PA-0386        HUNTINGDON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PA-0388        HUSTONTOWN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PA-0416        KINGWOOD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PA-0646        PHILIPSBURG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38   PA-0668         PORT MATILDA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42   TN-0040         BELLWOOD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045        BETHPAGE                                         “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158        COTTONTOWN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185        DIXON SPRINGS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230        FOREST GROVE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287        HARTSVILLE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753        HILLSDALE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312        HUNTERS POINT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603        SHOP SPRINGS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690        VINE            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TN-0697        WATERTOWN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42    TN-0718        WHITES CREEK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46   VA-0061         BENTONVILLE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VA-0069         BIG MEADOWS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VA-0142         CASTLETON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VA-0174         CHESTER GAP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VA-0212         CONICVILLE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VA-0279         EDINBURG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</w:t>
      </w:r>
      <w:r>
        <w:rPr>
          <w:color w:val="000000"/>
          <w:sz w:val="16"/>
          <w:szCs w:val="16"/>
          <w:u w:val="single"/>
        </w:rPr>
        <w:t xml:space="preserve">VA-0318         FLINT HILL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M-46   VA-0338         FRONT ROYAL                             024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Signature of Librarian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FOR USGS/ESIM USE ONLY</w:t>
      </w:r>
      <w:r>
        <w:rPr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6:00Z</dcterms:created>
  <dc:creator/>
  <dc:description/>
  <cp:keywords/>
  <dc:language>en-US</dc:language>
  <cp:lastModifiedBy>jbraddock</cp:lastModifiedBy>
  <dcterms:modified xsi:type="dcterms:W3CDTF">2010-09-22T13:46:00Z</dcterms:modified>
  <cp:revision>2</cp:revision>
  <dc:subject/>
  <dc:title/>
</cp:coreProperties>
</file>