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10-TQ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01-23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CA-2889         BLACKROCK                                024       0619-M-26   MT-2943        SAHARA HILL                                    024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“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3559        CHIDAGO CANYON                       “                 ”            MT-1941        SAWTOOTH RIDGE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1656        NEWARK                                          “                ”            MT-1983        SHEEP MOUNTAIN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2073        SACRAMENTO WEST                    “                 ”           MT-2022        SLATEGOAT MOUNTAIN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CA-3172        WATTERSON CANYON                  “                ”            MT-2932        SNOW SAUCER COULEE                  “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ID-0084          BEAR MOUNTAIN                          “        0619-M-26    MT-2046        SOUTH BENCH   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694         BECHTEL BUTTE                            “        0619-M-28    NV-2397        VOLCANIC HILLS WEST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600         BENEWAH                                        “        0619-M-31    NM-0354       CERRO                 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253         CAYUSE  JUNCTION                       “        0619-M-37    OR-0017        ALDRICH GULCH                              024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275         CHIMNEY  PEAK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437         ELK BUTTE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524         GORMAN  HILL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541         GRANITE  PASS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548         GRAVE  PEAK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555         GRICE RIDGE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683          JEANETTE MOUNTAIN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727          KOOSKIA  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783          LITTLE GREEN MOUNTAIN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054          PINCHOT BUTTE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ID-1869          SAND MOUNTAIN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6   MT-0011        ALASKA BENCH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2596         ARSENIC MOUNTAIN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084         BALD HILLS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337         BYRNE CREEK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385         CARTER MOUNTAIN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389         CASTLE BUTTE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390         CASTLE REEF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392         CASTLE TOWN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395         CAVE MOUNTAIN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396         CAYUSE BASIN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010         HAYMAKER NARROWS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012         HAYMAKER RANCH SW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276         LENNEP     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330         LOCO MOUNTAIN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387         MANGER PARK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398         MARTIN COULEE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2941         MEAD CREEK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”           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MT-1488         MITTEN LAKE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MT-1489         MIXES BALDY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MT-1493         MONARCH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MT-1494         MONARCH NE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562         MOUNT WRIGHT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2868         PINCHOUT CREEK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751         PORPHYRY REEF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772         PRETTY PRAIRIE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808         RAYNESFORD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6   MT-1903        RUSSIAN FLAT                               024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Signature of Librarian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6:00Z</dcterms:created>
  <dc:creator/>
  <dc:description/>
  <cp:keywords/>
  <dc:language>en-US</dc:language>
  <cp:lastModifiedBy>jbraddock</cp:lastModifiedBy>
  <dcterms:modified xsi:type="dcterms:W3CDTF">2010-09-22T13:46:00Z</dcterms:modified>
  <cp:revision>2</cp:revision>
  <dc:subject/>
  <dc:title/>
</cp:coreProperties>
</file>