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</w:rPr>
        <w:softHyphen/>
      </w: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National Mapping Program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MS 306 Attn:Ruth Flowers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</w:rPr>
        <w:t>Bldg 810 Denver Fed Center</w:t>
        <w:tab/>
      </w:r>
      <w:r>
        <w:rPr>
          <w:rFonts w:eastAsia="Times New Roman" w:cs="Times New Roman"/>
          <w:b/>
          <w:bCs/>
          <w:color w:val="000000"/>
          <w:sz w:val="16"/>
          <w:szCs w:val="16"/>
        </w:rPr>
        <w:t>AUTOMATIC SENDING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enver, CO 80225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el. (303) 202-4669</w:t>
        <w:tab/>
        <w:tab/>
        <w:tab/>
        <w:tab/>
        <w:tab/>
        <w:tab/>
        <w:t>Shipping List No.98-12-TQ</w:t>
      </w:r>
    </w:p>
    <w:p>
      <w:pPr>
        <w:pStyle w:val="Normal"/>
        <w:spacing w:lineRule="atLeast" w:line="100"/>
        <w:ind w:firstLine="576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:3-10-98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/>
          <w:b/>
          <w:bCs/>
          <w:color w:val="000000"/>
          <w:sz w:val="16"/>
          <w:szCs w:val="16"/>
        </w:rPr>
        <w:t>Claims for Nonreceipt of USGS Maps: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f maps previously selected are missing, you have 60 days to mail a claim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o file a claim for missing maps, circle the missing item numbers and send to the above address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tem No.        St. Seq.#                    Map Title                            Scale      Item No.            St.Seq.#                             Map Title                   Scale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02   TAK1155        HEALY (A-6)                              1:24         0619-M-50   TWY1444      STONE MOUNTAIN                      1:24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05   TCA3433        BENTON HOT SPRINGS               “               ”               TWY1580      WALKER MOUNTAIN                     “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3532       BURNEY MOUNTAIN WEST       “               ”               TWY1597       WEST PASS                                       “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1437       MADISON                                       “                ”              TWY1629     WILLOW PARK RESERVOIR           “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3387       MANTON                                        “                ”              TWY1638      WOLF                                                  “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1669       NICOLAUS                                      “         0619-M-50    TWY1640      WOODROCK                                  1:24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2072       SACRAMENTO EAST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2430       SWAIN MOUNTAIN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3365       THOUSAND LAKES VALLEY      “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3366       WEST PROSPECT PEAK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05    TCA2767       ZAMORA          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18    TLA0880       JONESVILLE SOUTH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26    TMT0477      COLUMBIA FALLS NORTH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” 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MT0837       GABLE PEAKS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26    TMT1199       KINTLA LAKE 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31    TNM0455      COMANCHE POINT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0585       EAGLE NEST   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0751       GOBERNADOR                              “                                                                                                                                    ”              TNM1016       LEANDRO CANYON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1376       PINE LAKE      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1446       QUESTA           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1456       RANCHOS DE TAOS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1478       RED RIVER PASS                          “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0619-M-31    TNM2413      VAN BREMMER PARK                 “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35    TOH0082       BOWLING GREEN NORTH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H0234       FREDERICKSBURG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H0481       NEWCOMERSTOWN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35    TOH0599       SALEM                                             “                                                                                                                               0619-M-37    TOR0160       BULGER RIDGE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R0577       HOLMES CANYON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R1136       STEELHEAD FALLS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37   TOR1188        TELLER BUTTE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46   TVA0089        BOWLING GREEN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46   TVA0613        ORANGE          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50   TWY0016       ALLEN DRAW 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WY0072      BALD MOUNTAIN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WY0262      CARIBOU CREEK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WY0433      DOME LAKE                                   “                                                                                                                                    ”              TWY0635      GRANITE PASS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WY0684      HAZELTON  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WY0724      HUNTER MESA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WY0819      LAKE HELEN   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WY0823      LAKE SOLITUDE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WY0938      MEADOWLARK LAKE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WY0957      MEXICAN HILL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WY1112      PARK RESERVOIR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50   TWY1363      SHELL                                         1:24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PLEASE COMPLETE APPLICABLE INFORMATION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                                                                                                           Library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Library #                                    Sending List #                                        Addres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Signature of Librarian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FOR USGS/ESIM USE ONLY</w:t>
      </w:r>
      <w:r>
        <w:rPr>
          <w:rFonts w:eastAsia="Times New Roman" w:cs="Times New Roman"/>
          <w:color w:val="000000"/>
          <w:sz w:val="16"/>
          <w:szCs w:val="16"/>
        </w:rPr>
        <w:t xml:space="preserve">                                          Phone Number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Claim Approval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State(s) Claimed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DMLP Series Selec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46:00Z</dcterms:created>
  <dc:creator/>
  <dc:description/>
  <cp:keywords/>
  <dc:language>en-US</dc:language>
  <cp:lastModifiedBy>jbraddock</cp:lastModifiedBy>
  <dcterms:modified xsi:type="dcterms:W3CDTF">2010-09-22T13:46:00Z</dcterms:modified>
  <cp:revision>2</cp:revision>
  <dc:subject/>
  <dc:title/>
</cp:coreProperties>
</file>