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5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4-24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TCA3531        BURNEY MOUNTAIN EAST       024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“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547        CASSEL 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0464        CITRUS HEIGHTS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0658        DIXIE MOUNTAIN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623        EAST OF PONDOSA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681        HATCHET MOUNTAIN PASS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690        HOGBACK RIDGE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704        JELLICO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1199        KIMSHEW POINT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72        MANZANITA LAKE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73        MILLER MOUNTAIN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783        MOUNT DANA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55        MOUNT HARKNESS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793        MURKEN BENCH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807        ONION BUTTE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1827        PEGLEG MOUNTAIN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2058        ROSEVILLE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2293        SHERIDAN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TCA3408        VIOLA   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TID1697         BERGE PEAK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721         CALDER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761         FERNWOOD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0808         LOWELL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942         MARBLE CREEK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813         MASONIA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820         MC GARY BUTTE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194         RUDO     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1875         SHEFOOT MOUNTAIN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TID1593         ST. JOE  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1   TNM2020       CEBOLLA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362       CERRO DE LOS TAOSES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369       CERRO PELON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386       CHACON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354       GARCIA PEA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990       LAGUNA PEAK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025       LAGUNITAS CREEK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335       PALO FLECHADO PASS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357       PENASCO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550       SAN ANTONIO MOUNTAIN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572       SAN MATEO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1   TNM2409       TOOTH OF TIME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7   TOR0748        MADRAS EAST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7   TWA1134       TOWER ROC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TWY0815       LAKE ANGELINE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TWY1365       SHELL LAKE                                 024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5:00Z</dcterms:created>
  <dc:creator/>
  <dc:description/>
  <cp:keywords/>
  <dc:language>en-US</dc:language>
  <cp:lastModifiedBy>jbraddock</cp:lastModifiedBy>
  <dcterms:modified xsi:type="dcterms:W3CDTF">2010-09-22T13:45:00Z</dcterms:modified>
  <cp:revision>2</cp:revision>
  <dc:subject/>
  <dc:title/>
</cp:coreProperties>
</file>