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                                                    Date Sent:11-19-98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98-24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5875</wp:posOffset>
                      </wp:positionV>
                      <wp:extent cx="635" cy="4298315"/>
                      <wp:effectExtent l="25400" t="635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9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25pt" to="241.2pt,339.6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CA0050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ERICAN HOUS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01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CREEK RESERVOIR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1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G PIN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32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INS PILLAR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36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YONDA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7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HTUM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42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ROKE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44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UBLETOP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48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IPPER MILL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44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WNS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88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SEE VALLE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64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EN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03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NOKA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65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IZZLY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09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HUKON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65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S VENTRE JUNCTI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02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ISADES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70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BACK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05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HLAN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01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 LEID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20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NEY DAY SCHOO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07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ERVATION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23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OM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08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N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93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EN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10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ZEL FALL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61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TH STACEY SCHOO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14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E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64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T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28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IES RIDG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69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ILLIPS BUT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53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SI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73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KER JIM BUT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53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POD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80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NUS CON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54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RQUOISE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92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UELSON RANC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94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Y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238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LLOW CROSSING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243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GER BUT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22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EAD SPRING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79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DALUP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94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TTNER CANY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2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JO FELIZ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34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COS FALL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44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G POI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92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T BUT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60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 WILS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09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HOCO BUT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12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IRIE HIL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29:00Z</dcterms:created>
  <dc:creator>LICENSED</dc:creator>
  <dc:description/>
  <dc:language>en-US</dc:language>
  <cp:lastModifiedBy>Rea Mueller</cp:lastModifiedBy>
  <cp:lastPrinted>1998-05-13T09:20:00Z</cp:lastPrinted>
  <dcterms:modified xsi:type="dcterms:W3CDTF">1998-11-19T16:29:00Z</dcterms:modified>
  <cp:revision>2</cp:revision>
  <dc:subject/>
  <dc:title> </dc:title>
</cp:coreProperties>
</file>