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</w:rPr>
        <w:softHyphen/>
      </w: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National Mapping Program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MS 306 Attn:Ruth Flowers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</w:rPr>
        <w:t>Bldg 810 Denver Fed Center</w:t>
        <w:tab/>
      </w:r>
      <w:r>
        <w:rPr>
          <w:rFonts w:eastAsia="Times New Roman" w:cs="Times New Roman"/>
          <w:b/>
          <w:bCs/>
          <w:color w:val="000000"/>
          <w:sz w:val="16"/>
          <w:szCs w:val="16"/>
        </w:rPr>
        <w:t>AUTOMATIC SENDING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enver, CO 80225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el. (303) 202-4669</w:t>
        <w:tab/>
        <w:tab/>
        <w:tab/>
        <w:tab/>
        <w:tab/>
        <w:tab/>
        <w:t>Shipping List No.98-13-TQ</w:t>
      </w:r>
    </w:p>
    <w:p>
      <w:pPr>
        <w:pStyle w:val="Normal"/>
        <w:spacing w:lineRule="atLeast" w:line="100"/>
        <w:ind w:firstLine="576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ate:4-9-98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/>
          <w:b/>
          <w:bCs/>
          <w:color w:val="000000"/>
          <w:sz w:val="16"/>
          <w:szCs w:val="16"/>
        </w:rPr>
        <w:t>Claims for Nonreceipt of USGS Maps: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f maps previously selected are missing, you have 60 days to mail a claim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o file a claim for missing maps, circle the missing item numbers and send to the above address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tem No.        St. Seq.#                    Map Title                            Scale      Item No.            St.Seq.#                             Map Title                   Scale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02   TAK0706        CHANDALAR (D-6)                  1:24         0619-M-48   TWV0244       MASONTOWN                               1:24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05   TCA3030        BOGARD BUTTES                        “                  ”            TWV0359       ROWELSBURG                                “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“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3533       BUTTE MEADOWS                       “                  ”            TWV0402      TERRA ALTA                                    “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”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4039       COBLE MOUNTAIN                      “          0619-M-48    TWV0415      VALLEY POINT                               “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”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0616       DAVIS                                             “          0619-M-50    TWY0393      DAYTON SOUTH                          1:24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”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0846       FREDONYER PASS                       “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”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1506       MERRITT                                        “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”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A2028       RIO LINDA                                     “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05    TCA2391       STIRLING CITY                             “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12    TID1842        PARK                                               “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12    TID1191        ROUNDTOP                                    “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13    TIL0126         CAMP POINT                                 “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IL0499         MENDON                                        “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13    TIL0667         QUINCY EAST                               “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20    TMD0081      FRIENDSVILLE                              “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20    TMD0213      TABLE ROCK   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33    TNC0417       LOBELIA           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C0659      MC CAIN            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”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C0520       NIAGARA                                         “                                                                                                                              0619-M-33    TNC0521       NICHOLSON CREEK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35    TOH0088       BRISTOLVILLE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OH0105       CAMBRIDGE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OH0141       CLEVELAND NORTH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OH0157       CORTLAND       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OH0158       COSHOCTON    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OH0163       CUMBERLAND 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OH0201       EAST TRUMBULL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OH0202       EASTLAKE                                      “                                                                                                                                      ”            TOH0214       FAIRVIEW         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OH0240       FRESNO             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OH0292       HOLMESVILLE 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OH0327       KILLBUCK    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OH0332       KINSMAN          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OH0342       LANSING       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OH0367       LOWER SALEM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OH0380       MALVERN         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OH0471       NEW PHILADELPHIA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OH0497       NORWICH      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OH0535       PERRY          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OH0667       TIPPECANOE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”            </w:t>
      </w: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TOH0675       UHRICHSVILLE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  <w:lang w:val="de-DE"/>
        </w:rPr>
      </w:pPr>
      <w:r>
        <w:rPr>
          <w:rFonts w:eastAsia="Times New Roman" w:cs="Times New Roman"/>
          <w:color w:val="000000"/>
          <w:sz w:val="16"/>
          <w:szCs w:val="16"/>
          <w:u w:val="single"/>
          <w:lang w:val="de-DE"/>
        </w:rPr>
        <w:t xml:space="preserve">0619-M-35    TOH0740       WILMOT        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48    TWV0023      AURORA      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WV0062      BRANDONVILLE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WV0065      BRUCETON MILLS                          “                                                                                                                                    ”            TWV0110      CUZZART     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48    TWV0208      KINGWOOD                                1:24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>PLEASE COMPLETE APPLICABLE INFORMATION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ate                                                                                                           Library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Library #                                    Sending List #                                        Addres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Signature of Librarian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>FOR USGS/ESIM USE ONLY</w:t>
      </w:r>
      <w:r>
        <w:rPr>
          <w:rFonts w:eastAsia="Times New Roman" w:cs="Times New Roman"/>
          <w:color w:val="000000"/>
          <w:sz w:val="16"/>
          <w:szCs w:val="16"/>
        </w:rPr>
        <w:t xml:space="preserve">                                          Phone Number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Claim Approval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State(s) Claimed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DMLP Series Selected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TextBody">
    <w:name w:val="WW-Text Body"/>
    <w:basedOn w:val="Normal"/>
    <w:qFormat/>
    <w:pPr/>
    <w:rPr/>
  </w:style>
  <w:style w:type="paragraph" w:styleId="TableContents">
    <w:name w:val="Table Contents"/>
    <w:basedOn w:val="WWTextBody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46:00Z</dcterms:created>
  <dc:creator/>
  <dc:description/>
  <cp:keywords/>
  <dc:language>en-US</dc:language>
  <cp:lastModifiedBy>jbraddock</cp:lastModifiedBy>
  <dcterms:modified xsi:type="dcterms:W3CDTF">2010-09-22T13:46:00Z</dcterms:modified>
  <cp:revision>2</cp:revision>
  <dc:subject/>
  <dc:title/>
</cp:coreProperties>
</file>