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National Mapping Program                                                              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Automatic Sendings</w:t>
        <w:tab/>
        <w:t xml:space="preserve">                      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</w:rPr>
        <w:t>Shipping list: 99-20-TQ</w:t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311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78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KEN RIB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, 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63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L SU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22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COSTA VAL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33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EBR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44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LIBU BEA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50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SCAL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53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DEGO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33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 RIV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, 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75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GNAL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02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DERSON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10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G CEDA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11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G ROCK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12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ACK HAWK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20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UFFALO HUM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72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EY DO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3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RRAL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73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TTONTAIL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6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IR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39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G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4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LK CITY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6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N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8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G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8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EMAN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1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DDARD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1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L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2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ODWIN MEADOW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7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PS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0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DA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3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UDDLESON BLUFF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67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O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60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LLOGG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00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OGRAN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85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LARIS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19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UNNING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0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BLE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4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LWAY FA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6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ISSLER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77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SPUR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33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ILLMAN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43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IN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44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ERMILION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499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 BIRD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52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YLIES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25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GLE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61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K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1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Y VIE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2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TTING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4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OWINGO D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54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MBER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PA, 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8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IEND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PA, 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8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OSTBUR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9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T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146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YER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20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SBUR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63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LE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H0641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EUBENVILLE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H, WV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5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LF RANCH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4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NTS PA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268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ER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270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M-4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N061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YR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9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99-20-TQ                            </w:t>
      <w:tab/>
      <w:t xml:space="preserve">Date : JULY 19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3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6:48:00Z</dcterms:created>
  <dc:creator>usgs</dc:creator>
  <dc:description/>
  <dc:language>en-US</dc:language>
  <cp:lastModifiedBy>Rea Mueller</cp:lastModifiedBy>
  <cp:lastPrinted>1999-08-04T09:53:00Z</cp:lastPrinted>
  <dcterms:modified xsi:type="dcterms:W3CDTF">1999-08-04T13:53:00Z</dcterms:modified>
  <cp:revision>6</cp:revision>
  <dc:subject/>
  <dc:title> </dc:title>
</cp:coreProperties>
</file>