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ational Mapping Program</w:t>
      </w:r>
    </w:p>
    <w:p>
      <w:pPr>
        <w:pStyle w:val="Normal"/>
        <w:rPr/>
      </w:pPr>
      <w:r>
        <w:rPr>
          <w:sz w:val="24"/>
        </w:rPr>
        <w:t>Automatic Sendings</w:t>
      </w:r>
      <w:r>
        <w:rPr/>
        <w:tab/>
      </w:r>
    </w:p>
    <w:p>
      <w:pPr>
        <w:pStyle w:val="Normal"/>
        <w:rPr/>
      </w:pPr>
      <w:r>
        <w:rPr/>
        <w:t>Shipment 99-19-TQ</w:t>
        <w:tab/>
        <w:tab/>
        <w:tab/>
        <w:tab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  <w:gridCol w:w="3110"/>
        <w:gridCol w:w="1710"/>
        <w:gridCol w:w="135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tem No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 Seq #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ap Titl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ate (s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cale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R0481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VACA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006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CTON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015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GUA DULCE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783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IRMONT BUTTE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941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EEN VALLEY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166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NIPER HILLS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259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KE HUGHES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494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NDENHALL SPRINGS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533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NT CANYON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648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ENACH SCHOOL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663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WHALL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2330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LEEPY VALLEY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2414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NLAND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2593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LYERMO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0151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G BULL MOUNTAIN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2104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ENA VISTA WEST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2105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RFIELD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1682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YE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FL0350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IFTYMILE BEND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GA0898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UTH CANTON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GA0925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ONE MOUNTAIN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601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RKE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, 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261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ENTER STAR MOUNTAIN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396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XIE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469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ISH LAKE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474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IVEMILE BAR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479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ORENCE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538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NGEVILLE EAST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568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NOVER MOUNTAIN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582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HAYDEN 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640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UNGRY RIDGE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643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UNTER PEAK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, 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689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HN DAY MOUNTAIN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692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RDAN CREEK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, 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612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ELLOGG EAST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705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ELLY MOUNTAIN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767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CK POINT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793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DGE POINT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811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UCILE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808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CKAY BAR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831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BLE BUTTE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846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cCONNELL MOUNTAIN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847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cKINZIE CREEK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867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CA BAY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880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NK PEAK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891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OSE BUTTE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893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OSE RIDGE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914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UNT COEUR D’ALENE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970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RTH POLE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608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SBURN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092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ND PEAK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128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THDRUM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154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IGGINS HOT SPRINGS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164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CHAT PEAK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603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SE LAKE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233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WYER RIDGE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260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EEPEATER MOUNTAIN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610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KITWISH PEAK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305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URDOUGH PEAK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317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READ CREEK POINT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322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YGLASS PEAK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611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EAMBOAT CREEK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377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YLOR PEAK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, 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403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REE PRONG MOUNTAIN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412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RAPPER CREEK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432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N CRAGS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458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HOO PEAK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521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LF LODGE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L0428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KE CALUMET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L, I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L0611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LOS PARK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L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KY0415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MMOTH CAVE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Y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A0495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REAUVILLE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015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PEX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262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RNER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332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IGH POINT EAST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J0110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NNS GROVE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J, D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2092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LTEC MESA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, 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H0034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HLEY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H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789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SCUIT HILL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659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THER MOUNTAIN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724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RT ORFORD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686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XES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TX0080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MEDA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X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TX2980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LAR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X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VA0113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OWNS COVE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A1158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CAS</w:t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9080</wp:posOffset>
                </wp:positionH>
                <wp:positionV relativeFrom="paragraph">
                  <wp:posOffset>132715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0.45pt" to="435.6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132715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45pt" to="126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Date:                                                                     Claim Approval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7240</wp:posOffset>
                </wp:positionH>
                <wp:positionV relativeFrom="paragraph">
                  <wp:posOffset>141605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.15pt" to="140.4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1960</wp:posOffset>
                </wp:positionH>
                <wp:positionV relativeFrom="paragraph">
                  <wp:posOffset>141605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1.15pt" to="450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ibrary #                                                               State(s) Claimed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5113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9pt" to="190.8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6280</wp:posOffset>
                </wp:positionH>
                <wp:positionV relativeFrom="paragraph">
                  <wp:posOffset>15113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1.9pt" to="450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ibrary Address:                                                  DMLP Series Selected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247015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9.45pt" to="169.2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247015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.45pt" to="406.8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Phone: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25146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9.8pt" to="169.2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64465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95pt" to="464.4pt,12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.S. Geological Survey</w:t>
      </w:r>
    </w:p>
    <w:p>
      <w:pPr>
        <w:pStyle w:val="Normal"/>
        <w:rPr>
          <w:sz w:val="24"/>
        </w:rPr>
      </w:pPr>
      <w:r>
        <w:rPr>
          <w:sz w:val="24"/>
        </w:rPr>
        <w:t xml:space="preserve">MS 306, Attn.: Receiving  </w:t>
      </w:r>
    </w:p>
    <w:p>
      <w:pPr>
        <w:pStyle w:val="Normal"/>
        <w:rPr>
          <w:sz w:val="24"/>
        </w:rPr>
      </w:pPr>
      <w:r>
        <w:rPr>
          <w:sz w:val="24"/>
        </w:rPr>
        <w:t>Denver, CO 80225</w:t>
      </w:r>
    </w:p>
    <w:p>
      <w:pPr>
        <w:pStyle w:val="Normal"/>
        <w:rPr>
          <w:sz w:val="24"/>
        </w:rPr>
      </w:pPr>
      <w:r>
        <w:rPr>
          <w:sz w:val="24"/>
        </w:rPr>
        <w:t>Tel. (303) 202-4690    Fax (303) 202-4694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HIPMENT START DATE   07-12-99</w:t>
    </w:r>
  </w:p>
  <w:p>
    <w:pPr>
      <w:pStyle w:val="Header"/>
      <w:rPr/>
    </w:pPr>
    <w:r>
      <w:rPr/>
      <w:t>SHIPPING LIST NO:  99-19-TQ</w:t>
    </w:r>
    <w:r>
      <w:rPr>
        <w:lang w:eastAsia="en-US"/>
      </w:rPr>
      <w:t xml:space="preserve"> </w:t>
      <w:tab/>
      <w:tab/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</w:t>
    </w:r>
    <w:r>
      <w:rPr>
        <w:lang w:eastAsia="en-US"/>
      </w:rPr>
      <w:fldChar w:fldCharType="end"/>
    </w:r>
    <w:r>
      <w:rPr>
        <w:lang w:eastAsia="en-US"/>
      </w:rPr>
      <w:t xml:space="preserve"> of 3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3T12:12:00Z</dcterms:created>
  <dc:creator>usgs</dc:creator>
  <dc:description/>
  <dc:language>en-US</dc:language>
  <cp:lastModifiedBy>Rea Mueller</cp:lastModifiedBy>
  <cp:lastPrinted>1999-07-14T08:27:00Z</cp:lastPrinted>
  <dcterms:modified xsi:type="dcterms:W3CDTF">1999-07-14T12:30:00Z</dcterms:modified>
  <cp:revision>5</cp:revision>
  <dc:subject/>
  <dc:title> </dc:title>
</cp:coreProperties>
</file>