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</w:t>
        <w:tab/>
        <w:tab/>
        <w:tab/>
        <w:tab/>
        <w:tab/>
        <w:tab/>
        <w:t>Set up date: May 19, 1999</w:t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</w:rPr>
        <w:t>Automatic Sendings</w:t>
        <w:tab/>
        <w:tab/>
        <w:tab/>
        <w:tab/>
        <w:tab/>
        <w:t xml:space="preserve">                                 Shipping list: 99-14-TQ</w:t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4100"/>
        <w:gridCol w:w="1080"/>
        <w:gridCol w:w="99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 ('s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20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E NOSE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27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CKS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64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ERT RESERVOI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94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EN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14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MUL MOUNTAIN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15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S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19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TTLE ROC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24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 PORT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48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DOW VALLE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80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RADISE EA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40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AWBERRY VALLE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67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STWOOD WE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305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AYLOR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337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NLEY BUTT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345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VER SPRING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, N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358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N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09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DITO CON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12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R CREE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14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ULAH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20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REAS PAS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30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SCAD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40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O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42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TOPAXI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45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IPPLE CREEK NORTH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48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CKER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49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ER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52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VID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61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ECTRIC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61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EVENMILE CANY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84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DSCRABBLE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92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WARD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96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DEPENDENCE PAS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98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FFERS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13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ADVILLE SOUTH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35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TYNDALL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44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WL CANY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53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NCHA PAS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66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YAL GORG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69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INT CHARLES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78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UTH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82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ONEWALL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1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VARD LAKE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3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ENA VISTA EA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3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MERON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14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YS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26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ST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68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 DAVID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82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C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103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RPON SPRING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GA102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ESK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31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EUR D'ALEN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58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YDEN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62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RSESHOE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58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NDSTROM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60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TALDO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02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LINGTON HEIGHT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10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WNFIELD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, KY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13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RIER MILL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18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AB ORCHARD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18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EAL SPRING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26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VANST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32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RE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44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CK CREE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48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I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60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A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70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DEMEN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82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ENN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83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TERSBURG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N054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OAL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020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LERSLI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030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MMOCK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046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ONE POIN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057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INT CHEVREUIL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13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NEDIC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15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GFOR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16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DUC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18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WSTRING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29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UBHOUSE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29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DDINGTON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31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ON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36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CKER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37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ER RIVE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39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XON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58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MMER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119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NNINGT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162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KE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166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BB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168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PHOL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169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DWOOD S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172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MAN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40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UKEY GULCH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55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POWELL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70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KES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75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TATO LAKE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85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CK CREEK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200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289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ULDER WE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290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THOMPS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291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UNDERBOLT CREE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291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CKE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03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HERTY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09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IFFIN CREE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27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GARLOAF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01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GIE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06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06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ON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10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11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LO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12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ESTNUT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14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KESBUR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14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LETTS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20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K PAR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, TN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27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 ALPIN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27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OB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39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KE WHEELE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40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NOI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47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CUR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48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TREA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76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LLE CRUCI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84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FFITT HILL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110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LD FOR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120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ION WE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00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SI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29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NON PLAZ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34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DARVA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47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ONA NORTH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58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UST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62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SCABOS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78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SSY LOOKOU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96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 JARA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09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DRE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19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GOTE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19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INO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22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WASHINGT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23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LE CANY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33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JARO CANY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42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GRESSO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42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GRESSO N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42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GRESSO S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42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GRESSO SW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51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UGH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61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DILLO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68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UTH BALD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71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GARLOAF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76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NMILE HILL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82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ES MONTOSA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89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CKS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192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LTY HILL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202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ST FORK RIO BRAZO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, C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31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LVE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50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NIT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74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DISON BUTT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89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AL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90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WENS BUTT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230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O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, W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9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CKLEBERRY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9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 CREDIE SPRING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2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OUNDHOG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3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NER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969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LLAND POIN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11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LOT BUTT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25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NEGAR HILL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26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DCAT POIN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56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ONGAHEL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61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RRISTOW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692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 ROC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851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LLEY FORG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SC058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RTLE BEACH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N020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K MILL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, NC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006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IEF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284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RK PLAC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70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CKER GAP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, 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90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ORKTOW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A003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ATON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A0285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AMOND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A0403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DMAN SPRING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, OR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038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RGOO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107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AIGS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116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NMA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264</w:t>
            </w:r>
          </w:p>
        </w:tc>
        <w:tc>
          <w:tcPr>
            <w:tcW w:w="41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TROS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90    Fax (303) 202-4694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99-14-TQ                            </w:t>
      <w:tab/>
      <w:t xml:space="preserve">Date : May 20, 1999                              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5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NUMPAGES \* ARABIC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5</w:t>
    </w:r>
    <w:r>
      <w:rPr>
        <w:rStyle w:val="PageNumber"/>
        <w:lang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1:10:00Z</dcterms:created>
  <dc:creator>usgs</dc:creator>
  <dc:description/>
  <dc:language>en-US</dc:language>
  <cp:lastModifiedBy>Rea Mueller</cp:lastModifiedBy>
  <cp:lastPrinted>1999-06-07T08:22:00Z</cp:lastPrinted>
  <dcterms:modified xsi:type="dcterms:W3CDTF">1999-06-07T12:22:00Z</dcterms:modified>
  <cp:revision>7</cp:revision>
  <dc:subject/>
  <dc:title> </dc:title>
</cp:coreProperties>
</file>