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</w:r>
    </w:p>
    <w:p>
      <w:pPr>
        <w:pStyle w:val="Normal"/>
        <w:rPr>
          <w:sz w:val="24"/>
        </w:rPr>
      </w:pPr>
      <w:r>
        <w:rPr>
          <w:sz w:val="24"/>
        </w:rPr>
        <w:t>Shipping List No. 99-12-TQ</w:t>
        <w:tab/>
        <w:tab/>
        <w:tab/>
        <w:tab/>
        <w:t>Shipment Date: May 14, 199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260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35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OV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03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MAN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53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RNEY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14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TTLE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240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ONY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237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QUAW VALLEY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233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APSTONE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97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CONNAISSANCE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95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UINC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92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T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14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NE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99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SKINS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82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BES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19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LAIRS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69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UMBOLD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94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L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82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CKETT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86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RRYA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84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LPHU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79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INNE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73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AWNE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4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LOG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72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AR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57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AGLE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49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FL009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KEEL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FL055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 BELLE N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GA091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ATESBOR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7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IHOL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3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U ANAHUL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7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AHOLE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3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PAIKO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2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HOA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2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HOA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5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OLCAN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6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ULUOA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6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POH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5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LAPA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5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LALU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1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NALE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1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NAPEP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3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IHONU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11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LOLI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D191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LL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D132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 MARI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D183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ULL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, 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46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KAN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51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LL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79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M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17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B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70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SICLA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73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AWNEE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79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EB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, 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N004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ECH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KY056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P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Y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58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AIRI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64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 GABRI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03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TON ROUG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45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QUAW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72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I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7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URTLE RIVE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48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AMBOAT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8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1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KE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97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C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44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RING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02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V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0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CKER LAK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S026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CK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S026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CKSON 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S049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DGE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S032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D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11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ORM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32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ST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34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EHA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88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K PARK P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88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94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ACONDA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94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ACONDA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99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TTE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304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NN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322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001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DER GUL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064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53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RTHWEST DURH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71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RUCE P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53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AK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11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PEL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08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FFALO CO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60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LEIGH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68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ER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, 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H017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EEN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11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INFIE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12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SE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10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WEGO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10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NN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13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DANAL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226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93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EELE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89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LAR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70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EL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41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WI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201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JIL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36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TACA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10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ROYO LANDAVAS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05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G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98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GUNA CANONERO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71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ALLINA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33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R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29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O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01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BIQUI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09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ROWHEAD W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09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Y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37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NE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07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S PINO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, 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24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URN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22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E COCKSCOM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15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LLIVAN GUL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05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NDERSON 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15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GARBOWL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74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VEN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440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GHOR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67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MISED 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36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LLSGRO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66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CONO PI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43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KE MASKENOZH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, 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TN071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E ROCK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, 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TX178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USTON HEIGHT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VA0571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AIN GRO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83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NKHAM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106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NTZ 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042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VERLY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44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25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BSTER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7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NKS OF GAN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13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TERSBURG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276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Z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158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LA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079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127</w:t>
            </w:r>
          </w:p>
        </w:tc>
        <w:tc>
          <w:tcPr>
            <w:tcW w:w="2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KI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4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3271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45pt" to="435.6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32715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45pt" to="126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4160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15pt" to="140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14160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15pt" to="450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90.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6280</wp:posOffset>
                </wp:positionH>
                <wp:positionV relativeFrom="paragraph">
                  <wp:posOffset>15113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9pt" to="45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4701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45pt" to="169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4701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45pt" to="406.8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14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8pt" to="169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1653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05pt" to="464.4pt,1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8:45:00Z</dcterms:created>
  <dc:creator>usgs</dc:creator>
  <dc:description/>
  <dc:language>en-US</dc:language>
  <cp:lastModifiedBy>Rea Mueller</cp:lastModifiedBy>
  <cp:lastPrinted>1999-05-21T14:52:00Z</cp:lastPrinted>
  <dcterms:modified xsi:type="dcterms:W3CDTF">1999-05-21T18:54:00Z</dcterms:modified>
  <cp:revision>7</cp:revision>
  <dc:subject/>
  <dc:title> </dc:title>
</cp:coreProperties>
</file>