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                                        Shipment List No.: 99-18-G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  <w:tab/>
        <w:tab/>
        <w:tab/>
        <w:tab/>
        <w:tab/>
        <w:t>Date Set up :  06-14-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62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48D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DED-RELIEF BATHYMETRIC AND BACKSCATTER MAPS OF SANTA MONICA MARGIN, CALIFORNIA</w:t>
            </w:r>
          </w:p>
        </w:tc>
      </w:tr>
      <w:tr>
        <w:trPr>
          <w:trHeight w:val="8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59D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PS SHOWING ACOUSTIC AND TEXTURAL CHARACTERISTICS AND DISTRIBUTION OF BOTTOM SEDIMENTARY ENVIRONMENTS IN LONG ISLAND SOUND, CONNECTICUT AND NEW YORK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.5pt" to="435.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5875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5pt" to="12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6764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2pt" to="140.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16764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2pt" to="435.6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7653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9pt" to="183.6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7653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.9pt" to="442.8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3pt" to="169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8161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3pt" to="41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MENT START DATE  06-07-99</w:t>
    </w:r>
  </w:p>
  <w:p>
    <w:pPr>
      <w:pStyle w:val="Footer"/>
      <w:rPr/>
    </w:pPr>
    <w:r>
      <w:rPr/>
      <w:t>SHIPPING LIST NO:  99-18-GM</w:t>
    </w:r>
    <w:r>
      <w:rPr>
        <w:lang w:eastAsia="en-US"/>
      </w:rPr>
      <w:t xml:space="preserve"> </w:t>
      <w:tab/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7:55:00Z</dcterms:created>
  <dc:creator>usgs</dc:creator>
  <dc:description/>
  <dc:language>en-US</dc:language>
  <cp:lastModifiedBy>Rea Mueller</cp:lastModifiedBy>
  <cp:lastPrinted>1999-06-10T09:21:00Z</cp:lastPrinted>
  <dcterms:modified xsi:type="dcterms:W3CDTF">1999-06-10T13:24:00Z</dcterms:modified>
  <cp:revision>3</cp:revision>
  <dc:subject/>
  <dc:title> </dc:title>
</cp:coreProperties>
</file>