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Automatic Sendings</w:t>
        <w:tab/>
        <w:tab/>
        <w:tab/>
        <w:tab/>
        <w:tab/>
      </w:r>
    </w:p>
    <w:p>
      <w:pPr>
        <w:pStyle w:val="Normal"/>
        <w:rPr/>
      </w:pPr>
      <w:r>
        <w:rPr/>
        <w:t>Shipment 99-25-GM</w:t>
        <w:tab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680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</w:tr>
      <w:tr>
        <w:trPr>
          <w:trHeight w:val="37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78AT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IRAK, ARMENIA (SATELLITE IMAGE MAP)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78BT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JEVAN, ARMENIA (SATELLITE IMAGE MAP)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78CT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REVAN, ARMENIA (SATELLITE IMAGE MAP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78DT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VAN LAKE, ARMENIA (SATELLITE IMAGE MAP)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78ET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RABAKH, ARMENIA (SATELLITE IMAGE MAP)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78FT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DDLE ARAKS, ARMENIA (SATELLITE IMAGE MAP)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78GT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ANGEZUR, ARMENIA (SATELLITE IMAGE MAP)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1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9177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1pt" to="435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9177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.1pt" to="12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20129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85pt" to="126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20129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85pt" to="442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1018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55pt" to="183.6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21018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55pt" to="442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14630</wp:posOffset>
                </wp:positionV>
                <wp:extent cx="17379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9pt" to="406.8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594423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464.4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.S. Geological Survey</w:t>
      </w:r>
    </w:p>
    <w:p>
      <w:pPr>
        <w:pStyle w:val="Normal"/>
        <w:rPr>
          <w:sz w:val="24"/>
        </w:rPr>
      </w:pPr>
      <w:r>
        <w:rPr>
          <w:sz w:val="24"/>
        </w:rPr>
        <w:t xml:space="preserve">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</w:t>
      </w:r>
    </w:p>
    <w:p>
      <w:pPr>
        <w:pStyle w:val="Normal"/>
        <w:rPr>
          <w:sz w:val="24"/>
        </w:rPr>
      </w:pPr>
      <w:r>
        <w:rPr>
          <w:sz w:val="24"/>
        </w:rPr>
        <w:t>Tel. (303) 202-4660    Fax (303) 202-4694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HIPMENT DATE 09-6-1999</w:t>
    </w:r>
  </w:p>
  <w:p>
    <w:pPr>
      <w:pStyle w:val="Header"/>
      <w:rPr/>
    </w:pPr>
    <w:r>
      <w:rPr/>
      <w:t>SHIPPING LIST NO:  99-25-GM</w:t>
    </w:r>
    <w:r>
      <w:rPr>
        <w:lang w:eastAsia="en-US"/>
      </w:rPr>
      <w:tab/>
      <w:t xml:space="preserve">                                                                                      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1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8:18:00Z</dcterms:created>
  <dc:creator>usgs</dc:creator>
  <dc:description/>
  <dc:language>en-US</dc:language>
  <cp:lastModifiedBy>Rea Mueller</cp:lastModifiedBy>
  <cp:lastPrinted>1999-10-15T11:50:00Z</cp:lastPrinted>
  <dcterms:modified xsi:type="dcterms:W3CDTF">1999-10-15T15:50:00Z</dcterms:modified>
  <cp:revision>6</cp:revision>
  <dc:subject/>
  <dc:title> </dc:title>
</cp:coreProperties>
</file>