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  <w:tab/>
        <w:tab/>
        <w:tab/>
        <w:t>Date Sent: 01-15-99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   99-01-TQ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84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DOVA D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13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U HINAI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84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DOVA D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08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ORESTOW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86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IG C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11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MPTON PLAIN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87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IG-D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41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NI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87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IG D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48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WOOD CANY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95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XON ENTRANCE D-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22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NT SEDGWIC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128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EAU A-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56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 JUAN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186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 MCKINLEY C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58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 RAFAEL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08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TERSBURG A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04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BUCKLE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08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TERSBURG A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7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ROI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10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TERSBURG D-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5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TER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35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WARD B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59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R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51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DUM A-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6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ANH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87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DEZ A-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7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WHEAD CREE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110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AN COV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15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ERTS CREE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123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ES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18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VER BUTT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240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RRI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20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WBERRY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43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EFORT MOUNTAIN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MBLEBERRY MOUN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264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SONVILLE EAS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2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WER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264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SONVILLE WES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2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OUT MEADOW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22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OF LEACH SPRING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TX050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WNWOO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00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NTOW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TX216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GUE CIT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14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TIV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031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KLER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29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LEWOOD NW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046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PKINS RIDG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57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KE HARBOR SW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56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 SLIDE LAK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70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COSUKE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60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TSTONE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81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ZELLO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208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LLOWSTONE POIN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109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BA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136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OF ROO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A098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LEDO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12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HONAOHA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: Receiving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303-202-4690</w:t>
      </w:r>
    </w:p>
    <w:p>
      <w:pPr>
        <w:pStyle w:val="Normal"/>
        <w:rPr/>
      </w:pPr>
      <w:r>
        <w:rPr/>
        <w:t>Fax (303) 202-469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9:04:00Z</dcterms:created>
  <dc:creator>Gateway Authorized Customer</dc:creator>
  <dc:description/>
  <dc:language>en-US</dc:language>
  <cp:lastModifiedBy>Rea Mueller</cp:lastModifiedBy>
  <cp:lastPrinted>1999-02-03T14:34:00Z</cp:lastPrinted>
  <dcterms:modified xsi:type="dcterms:W3CDTF">1999-02-03T19:36:00Z</dcterms:modified>
  <cp:revision>3</cp:revision>
  <dc:subject/>
  <dc:title> </dc:title>
</cp:coreProperties>
</file>