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</w:t>
      </w:r>
    </w:p>
    <w:p>
      <w:pPr>
        <w:pStyle w:val="Normal"/>
        <w:rPr/>
      </w:pPr>
      <w:r>
        <w:rPr/>
        <w:t>Automatic Sendings</w:t>
        <w:tab/>
        <w:tab/>
        <w:tab/>
        <w:tab/>
        <w:tab/>
        <w:tab/>
        <w:t xml:space="preserve">DATE SENT: </w:t>
      </w:r>
      <w:r>
        <w:rPr>
          <w:u w:val="single"/>
        </w:rPr>
        <w:t xml:space="preserve">  03-08-1999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    99-04-TS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Z144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HEODORE ROOSEVELT LAK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200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NI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82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DGEPO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200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UNI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70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GLE LAK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20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SON SIN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0702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AGLE LAK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020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RSON SIN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27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KEPORT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22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IT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198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BLUFF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23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MMIT MOUNTA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A252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UCKE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322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SCAROR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1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E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32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SCAROR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1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VE CREE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421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SON CREEK RANG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124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EKER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V142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ILSON CREEK RANG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30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KES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229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VORD LAK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30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IKES PEAK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75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HOGANY MTN.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22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GUACH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827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UME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CO2315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GUACH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82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NUMEN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ID121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ALMON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R099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ESPORT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706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NI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125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INGS PEAK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0707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NIS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653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YNNDY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342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GO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874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C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3404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LASGOW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T0875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IC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688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ILIPSBUR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183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LI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169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ILIPSBURG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A183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SALI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342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TEFISH RAN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12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MT342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HITEFISH RANG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0128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ILL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991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ESI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229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DESERT BAS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099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DALE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M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WY1230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D DESERT BASIN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1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NM1100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DALEN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 SM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 xml:space="preserve">MS 306, Attn.: Receiving  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7:27:00Z</dcterms:created>
  <dc:creator>Gateway Authorized Customer</dc:creator>
  <dc:description/>
  <dc:language>en-US</dc:language>
  <cp:lastModifiedBy>Rea Mueller</cp:lastModifiedBy>
  <cp:lastPrinted>1999-03-08T14:22:00Z</cp:lastPrinted>
  <dcterms:modified xsi:type="dcterms:W3CDTF">1999-03-08T19:22:00Z</dcterms:modified>
  <cp:revision>8</cp:revision>
  <dc:subject/>
  <dc:title> </dc:title>
</cp:coreProperties>
</file>