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National Mapping Program</w:t>
      </w:r>
    </w:p>
    <w:p>
      <w:pPr>
        <w:pStyle w:val="Normal"/>
        <w:rPr>
          <w:sz w:val="24"/>
        </w:rPr>
      </w:pPr>
      <w:r>
        <w:rPr>
          <w:sz w:val="24"/>
        </w:rPr>
        <w:t>Automatic Sendings</w:t>
        <w:tab/>
        <w:tab/>
        <w:tab/>
        <w:tab/>
        <w:tab/>
      </w:r>
    </w:p>
    <w:p>
      <w:pPr>
        <w:pStyle w:val="Normal"/>
        <w:rPr/>
      </w:pPr>
      <w:r>
        <w:rPr/>
        <w:t>Shipment 99-23-GM</w:t>
        <w:tab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60"/>
        <w:gridCol w:w="1460"/>
        <w:gridCol w:w="6800"/>
      </w:tblGrid>
      <w:tr>
        <w:trPr>
          <w:trHeight w:val="270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Item No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St Seq #</w:t>
            </w:r>
          </w:p>
        </w:tc>
        <w:tc>
          <w:tcPr>
            <w:tcW w:w="6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Map Title</w:t>
            </w:r>
          </w:p>
        </w:tc>
      </w:tr>
      <w:tr>
        <w:trPr>
          <w:trHeight w:val="73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1970B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P SHOWING THICKNESS CHARACTER OF QUATERNARY SEDIMENTS IN THE GLACIATED UNITED STATES EAST OF THE ROCKY MOUNTAINS-NORTH</w:t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175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OLOGIC MAP OF THE GREENVILLE 1 X 2 QUADRANGLE, GEORGIA, SOUTH CAROLINA,  AND NORTH CAROLINA</w:t>
            </w:r>
          </w:p>
        </w:tc>
      </w:tr>
      <w:tr>
        <w:trPr>
          <w:trHeight w:val="80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475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LAVINIA PLANITIA REGION OF VENUS IN FOUR MAP SHEETS: 1) IMAGE MAP, 2) RADAR IMAGE &amp; SHADED RELEIF MAP, 3) ATIMETRIC RADAR, 4) TOPO MAP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80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476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APHRODITE PLANITIA REGION OF VENUS IN FOUR MAP SHEETS: 1) IMAGE MAP, 2) RADAR IMAGE &amp; SHADED RELEIF MAP, 3) ATIMETRIC RADAR, 4) TOPO MAP</w:t>
            </w:r>
          </w:p>
        </w:tc>
      </w:tr>
      <w:tr>
        <w:trPr>
          <w:trHeight w:val="80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477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HELEN PLANITIA REGION OF VENUS IN FOUR MAP SHEETS: 1) IMAGE MAP, 2) RADAR IMAGE &amp; SHADED RELEIF MAP, 3) ATIMETRIC RADAR, 4) TOPO MAP</w:t>
            </w:r>
          </w:p>
        </w:tc>
      </w:tr>
      <w:tr>
        <w:trPr>
          <w:trHeight w:val="80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484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REVISED SHADED RELIEF MAP AND CONTROLLED COLOR PHOTOMOSAIC OF THE SYRTIS MAJOR QUADRANGEL (MC-13) OF MARS   </w:t>
            </w:r>
            <w:r>
              <w:rPr>
                <w:rFonts w:cs="Arial" w:ascii="Arial" w:hAnsi="Arial"/>
                <w:b/>
                <w:color w:val="000000"/>
                <w:lang w:eastAsia="en-US"/>
              </w:rPr>
              <w:t>NOTE: SUPERSEDES MAP GI1704D</w:t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485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VISED SHADED RELEIF MAP AND CONTROLLED COLOR PHOTOMOSAIC OF THE AMENTHES QUADRANGLE (MC-14) OF MARS</w:t>
            </w:r>
          </w:p>
        </w:tc>
      </w:tr>
      <w:tr>
        <w:trPr>
          <w:trHeight w:val="80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486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EVISED SHADED RELIEF MAP AND CONTROLLED PHOTOMOSAIC OF THE ELYSIUM QUADRANGLE (MC-15) OF MARS</w:t>
            </w:r>
          </w:p>
          <w:p>
            <w:pPr>
              <w:pStyle w:val="Heading1"/>
              <w:rPr/>
            </w:pPr>
            <w:r>
              <w:rPr/>
              <w:t>NOTE: SUPERSEDES MAP GI2008D</w:t>
            </w:r>
          </w:p>
        </w:tc>
      </w:tr>
      <w:tr>
        <w:trPr>
          <w:trHeight w:val="80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490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ISHTAR TERRA REGION OF VENUS IN FOUR MAP SHEETS: 1) RADAR IMAGE MAP, 2) RADAR &amp; SHADED RELIEF MAP, 3) ATIMETRIC RADAR, 4) TOPO MAP</w:t>
            </w:r>
          </w:p>
        </w:tc>
      </w:tr>
      <w:tr>
        <w:trPr>
          <w:trHeight w:val="80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523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THE LADA TERRA REGION OF VENUS IN FOUR MAP SHEETS: 1) RADAR IMAGE MAP, 2) RADAR &amp; SHADED RELIEF MAP, 3) ATIMETRIC RADAR, 4) TOPO MAP</w:t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557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EOLOGIC MAP OF THE DAO, HARMAKHIS, AND REULL VALLES REGION OF MARS</w:t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586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APPING TIME DEPENDANT CHANGES IN SOIL-SLIP-DEBRIS-FLOW PROBABILITY</w:t>
            </w:r>
          </w:p>
        </w:tc>
      </w:tr>
      <w:tr>
        <w:trPr>
          <w:trHeight w:val="80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467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NIOBE PLANITIA REGION OF VENUS IN FOUR MAP SHEETS: 1) RADAR IMAGE MAP, 2) RADAR &amp; SHADED RELIEF MAP, 3) ATIMETRIC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RADAR, 4) TOPO MAP</w:t>
            </w:r>
          </w:p>
        </w:tc>
      </w:tr>
      <w:tr>
        <w:trPr>
          <w:trHeight w:val="80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640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DESCAN SONAR IMAGE, SURFICIAL GEOLOGIC INTERPRETATION, &amp; ATHYMETRY OF THE FISHERS ISLAND SOUND SEA FLOOR, CT, NY, AND RI</w:t>
            </w:r>
          </w:p>
        </w:tc>
      </w:tr>
      <w:tr>
        <w:trPr>
          <w:trHeight w:val="735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8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I2671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SIDESCAN SONAR IMAGE, SURFICIAL GEOLOGIC INTERPRETATION, AND BATHYMETRY OF THE LONG ISLAND SOUND SEA FLOOR AROUND FALKNER ISLAND, CONNECTICUT</w:t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0619-G-01</w:t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GCP0046D</w:t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MINERAL-RESOURCES MAP OF THE CIRCUM-PACIFIC REGION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NORTHWEST QUADRANT</w:t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537" w:hRule="exact"/>
        </w:trPr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146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  <w:tc>
          <w:tcPr>
            <w:tcW w:w="680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Claims for Non-receipt of USGS Maps:Claims for maps previously selected must be made within 60 days.  To file a claim, circle the missing item numbers and send a copy of this shipping list to the address shown below.  Please complete the applicable information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69080</wp:posOffset>
                </wp:positionH>
                <wp:positionV relativeFrom="paragraph">
                  <wp:posOffset>191770</wp:posOffset>
                </wp:positionV>
                <wp:extent cx="14636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5.1pt" to="435.6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</wp:posOffset>
                </wp:positionH>
                <wp:positionV relativeFrom="paragraph">
                  <wp:posOffset>191770</wp:posOffset>
                </wp:positionV>
                <wp:extent cx="118935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5.1pt" to="126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Date:                                                                     Claim Approval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</wp:posOffset>
                </wp:positionH>
                <wp:positionV relativeFrom="paragraph">
                  <wp:posOffset>201295</wp:posOffset>
                </wp:positionV>
                <wp:extent cx="10064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5.85pt" to="126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0520</wp:posOffset>
                </wp:positionH>
                <wp:positionV relativeFrom="paragraph">
                  <wp:posOffset>201295</wp:posOffset>
                </wp:positionV>
                <wp:extent cx="14636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5.85pt" to="442.8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ibrary #                                                               State(s) Claimed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210185</wp:posOffset>
                </wp:positionV>
                <wp:extent cx="128079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6.55pt" to="183.6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34840</wp:posOffset>
                </wp:positionH>
                <wp:positionV relativeFrom="paragraph">
                  <wp:posOffset>210185</wp:posOffset>
                </wp:positionV>
                <wp:extent cx="118935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6.55pt" to="442.8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ibrary Address:                                                  DMLP Series Selected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214630</wp:posOffset>
                </wp:positionV>
                <wp:extent cx="21951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6.9pt" to="176.4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214630</wp:posOffset>
                </wp:positionV>
                <wp:extent cx="17379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9pt" to="406.8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Phone: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12827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1pt" to="176.4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32715</wp:posOffset>
                </wp:positionV>
                <wp:extent cx="5944235" cy="635"/>
                <wp:effectExtent l="635" t="12700" r="63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0.45pt" to="464.4pt,1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.S. Geological Survey</w:t>
      </w:r>
    </w:p>
    <w:p>
      <w:pPr>
        <w:pStyle w:val="Normal"/>
        <w:rPr>
          <w:sz w:val="24"/>
        </w:rPr>
      </w:pPr>
      <w:r>
        <w:rPr>
          <w:sz w:val="24"/>
        </w:rPr>
        <w:t xml:space="preserve">MS 306, Attn.: Receiving  </w:t>
      </w:r>
    </w:p>
    <w:p>
      <w:pPr>
        <w:pStyle w:val="Normal"/>
        <w:rPr>
          <w:sz w:val="24"/>
        </w:rPr>
      </w:pPr>
      <w:r>
        <w:rPr>
          <w:sz w:val="24"/>
        </w:rPr>
        <w:t>Denver, CO 80225</w:t>
      </w:r>
    </w:p>
    <w:p>
      <w:pPr>
        <w:pStyle w:val="Normal"/>
        <w:rPr>
          <w:sz w:val="24"/>
        </w:rPr>
      </w:pPr>
      <w:r>
        <w:rPr>
          <w:sz w:val="24"/>
        </w:rPr>
        <w:t>Tel. (303) 202-4690    Fax (303) 202-4694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HIPMENT DATE 08-23-1999</w:t>
    </w:r>
  </w:p>
  <w:p>
    <w:pPr>
      <w:pStyle w:val="Header"/>
      <w:rPr/>
    </w:pPr>
    <w:r>
      <w:rPr/>
      <w:t>SHIPPING LIST NO:  99-23-GM</w:t>
    </w:r>
    <w:r>
      <w:rPr>
        <w:lang w:eastAsia="en-US"/>
      </w:rPr>
      <w:t xml:space="preserve"> </w:t>
      <w:tab/>
      <w:t xml:space="preserve">                                                                                      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2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18:33:00Z</dcterms:created>
  <dc:creator>usgs</dc:creator>
  <dc:description/>
  <dc:language>en-US</dc:language>
  <cp:lastModifiedBy>Rea Mueller</cp:lastModifiedBy>
  <cp:lastPrinted>1999-08-27T14:26:00Z</cp:lastPrinted>
  <dcterms:modified xsi:type="dcterms:W3CDTF">1999-08-27T18:33:00Z</dcterms:modified>
  <cp:revision>2</cp:revision>
  <dc:subject/>
  <dc:title> </dc:title>
</cp:coreProperties>
</file>