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National Mapping Program                                                                                   Aug  16, 1999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Automatic Sendings</w:t>
        <w:tab/>
        <w:t xml:space="preserve">                      Shipping list: 99-22-TQ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89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460"/>
        <w:gridCol w:w="3110"/>
        <w:gridCol w:w="1460"/>
        <w:gridCol w:w="146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Item No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 Seq #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Map Title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ate(s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cale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0150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VERLY HILL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1375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MA PRIET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1898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INT DUM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2216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NTA ROS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2674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ESTWOOD EAS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FL0381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ORT LAUDERDALE SOU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FL0464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IALEA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I0010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IKU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I0098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ALAE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I0122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LOWALU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I0127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I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I0159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ILUKU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539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ANGEVILLE WES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203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ILOT KNOB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D0095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UNPOWDER NEC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D0128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NACONING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D, WV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D0160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LDTOW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D, WV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E0887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TALLAK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S0841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DUSTRIA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S, L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C0237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ARRINGT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J0028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MDE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J, 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J0107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TERS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J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J0113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ITMAN WES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J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845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ROME RIDG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405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LIA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TN0694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LTERHIL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VA0155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ARLOTTESVILLE EAS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VA0158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ARLOTTESVILLE WES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Claims for Non-receipt of USGS Maps: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7560</wp:posOffset>
                </wp:positionH>
                <wp:positionV relativeFrom="paragraph">
                  <wp:posOffset>14986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8pt" to="37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Date:                                                                         Claim Approval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7560</wp:posOffset>
                </wp:positionH>
                <wp:positionV relativeFrom="paragraph">
                  <wp:posOffset>13843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9pt" to="37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#                                                                    State(s) Claim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</wp:posOffset>
                </wp:positionH>
                <wp:positionV relativeFrom="paragraph">
                  <wp:posOffset>1524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pt" to="16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3320</wp:posOffset>
                </wp:positionH>
                <wp:positionV relativeFrom="paragraph">
                  <wp:posOffset>14986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8pt" to="385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Address:                                                         DMLP Series Select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0360</wp:posOffset>
                </wp:positionH>
                <wp:positionV relativeFrom="paragraph">
                  <wp:posOffset>19558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4pt" to="363.6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Univers Cd (W1)" w:cs="Univers Cd (W1)" w:ascii="Univers Cd (W1)" w:hAnsi="Univers Cd (W1)"/>
        </w:rPr>
        <w:t xml:space="preserve">                                                                                   </w:t>
      </w:r>
      <w:r>
        <w:rPr>
          <w:rFonts w:cs="Univers Cd (W1)" w:ascii="Univers Cd (W1)" w:hAnsi="Univers Cd (W1)"/>
        </w:rPr>
        <w:t>Phone:</w:t>
      </w:r>
    </w:p>
    <w:p>
      <w:pPr>
        <w:pStyle w:val="Normal"/>
        <w:spacing w:lineRule="auto" w:line="360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U.S. Geological Survey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 xml:space="preserve">MS 306, Attn.: Receiving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nver, CO 80225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Tel. (303) 202-4690    Fax (303) 202-4694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 xml:space="preserve">SHIPPING LIST NO.:  99-22-TQ                            </w:t>
      <w:tab/>
      <w:t xml:space="preserve">Date : Aug 16, 1999 </w:t>
    </w:r>
    <w:r>
      <w:rPr>
        <w:rStyle w:val="PageNumber"/>
      </w:rPr>
      <w:t xml:space="preserve"> </w:t>
      <w:tab/>
    </w:r>
    <w:r>
      <w:rPr>
        <w:rStyle w:val="PageNumber"/>
        <w:lang w:eastAsia="en-US"/>
      </w:rPr>
      <w:t xml:space="preserve">Page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PAG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2</w:t>
    </w:r>
    <w:r>
      <w:rPr>
        <w:rStyle w:val="PageNumber"/>
        <w:lang w:eastAsia="en-US"/>
      </w:rPr>
      <w:fldChar w:fldCharType="end"/>
    </w:r>
    <w:r>
      <w:rPr>
        <w:rStyle w:val="PageNumber"/>
        <w:lang w:eastAsia="en-US"/>
      </w:rPr>
      <w:t xml:space="preserve"> of 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18:36:00Z</dcterms:created>
  <dc:creator>usgs</dc:creator>
  <dc:description/>
  <dc:language>en-US</dc:language>
  <cp:lastModifiedBy>Rea Mueller</cp:lastModifiedBy>
  <cp:lastPrinted>1999-08-06T08:12:00Z</cp:lastPrinted>
  <dcterms:modified xsi:type="dcterms:W3CDTF">1999-08-27T18:36:00Z</dcterms:modified>
  <cp:revision>2</cp:revision>
  <dc:subject/>
  <dc:title> </dc:title>
</cp:coreProperties>
</file>