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July 06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25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510"/>
        <w:gridCol w:w="101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82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DOVA A-2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83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DOVA B-2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83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DOVA B-7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34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WARD A-1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35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WARD B-1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36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WARD C-6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36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WARD D-2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483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37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</w:rPr>
              <w:t>SEWARD C-5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IS ACTUALLY SEWARD D-5)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20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LS BLUFF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19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BURN CANYO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35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 MEEKER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67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CHALONE PEAK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91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AR BEAR MOUNTAI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 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321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IL SPRING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327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D IBEX PASS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344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N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68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 LAKE DAM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KY023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FORT EAST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06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RANDVILL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14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F MENTEUR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015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P RIVER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049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 ORIO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N108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 BRIGHTO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0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LE HAYN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35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KSONVILLE N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38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NGS MOUNTAI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 S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49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AIN ISLAND LAK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75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PSAIL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H019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CONWAY EAST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 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43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NGSTON WEST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65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WLING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 C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95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OWEMOC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H000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YSTO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H 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H037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EIRA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K067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DWEST CITY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01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DRICH MOUNTAIN NORTH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02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DRICH MOUNTAIN SOUTH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05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STI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56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CKMAN BUTT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62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DAY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83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HOOD SOUTH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40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IL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57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NAHA CREEK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58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 BLANKET MOUNTAI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58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USAND SPRINGS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59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TLER PEAK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74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WOOD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75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EGON CAVES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 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82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TTE FALLS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83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CADE GORG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92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GTAIL MOUNTAI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94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YLOCK BUTT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98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ZE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01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CREEK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01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WIS CREEK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02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TLE CHINQUAPIN MOUNTAI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03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DELL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12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PECT NORTH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12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PECT SOUTH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15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INSON BUTT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26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TSTONE POINT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27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OW LAK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10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SH VALLEY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15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E HALL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17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BUR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17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UMBIA WEST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18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RAD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26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PORIUM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26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S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26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LISH CENTER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34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SLEY FORK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40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SEY SHOR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42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TZTOW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45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E FIRE TOWER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48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YKENS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50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 ALEVYS FORT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51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VILL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57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RIS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63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ERTO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63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CKS POND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64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KIOMENVILL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65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E GROVE MILLS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66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EASANT VIEW SUMMIT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77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ING MILLS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80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ARACK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83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WER CITY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86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ERVILL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87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 GROV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 D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88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RTO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91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OUNG WOMANS CREEK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000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CK ISLAND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001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ST GREENWICH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002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DENC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C033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EM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360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ING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362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LEY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364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EN CREEK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383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BALL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28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GGLESTO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44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PLI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45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MPSVILL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54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DDLETOW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57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ROWS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 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59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PORT NEWS SOUTH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67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FORD NORTH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84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MONT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87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 AUGUSTA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T008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HARTLAND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T 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038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ENA POINT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 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039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EASON MOUNTAI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 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045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MER MOUNTAI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 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02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ROFT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03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E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13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IRMONT EAST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18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NTON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0-25-TQ              </w:t>
      <w:tab/>
      <w:t xml:space="preserve">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2:26:00Z</dcterms:created>
  <dc:creator>usgs</dc:creator>
  <dc:description/>
  <dc:language>en-US</dc:language>
  <cp:lastModifiedBy>lpspc7</cp:lastModifiedBy>
  <cp:lastPrinted>2000-07-19T10:37:00Z</cp:lastPrinted>
  <dcterms:modified xsi:type="dcterms:W3CDTF">2000-09-06T12:26:00Z</dcterms:modified>
  <cp:revision>2</cp:revision>
  <dc:subject/>
  <dc:title> </dc:title>
</cp:coreProperties>
</file>