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February 1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10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4140"/>
        <w:gridCol w:w="1170"/>
        <w:gridCol w:w="12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34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H-2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V09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ADA BASE MAP SHADED RELIEF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,000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S56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TIONAL ATLAS SHEET, SHADED RELIEF MAP OF NORTH AMERI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,00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10-TS              </w:t>
      <w:tab/>
      <w:t xml:space="preserve">Date : January 31, 2000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1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40:00Z</dcterms:created>
  <dc:creator>usgs</dc:creator>
  <dc:description/>
  <dc:language>en-US</dc:language>
  <cp:lastModifiedBy>lpspc7</cp:lastModifiedBy>
  <cp:lastPrinted>1999-12-30T06:33:00Z</cp:lastPrinted>
  <dcterms:modified xsi:type="dcterms:W3CDTF">2000-02-07T12:40:00Z</dcterms:modified>
  <cp:revision>2</cp:revision>
  <dc:subject/>
  <dc:title> </dc:title>
</cp:coreProperties>
</file>