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  <w:t>National Mapping Program                                                                                   Date: February 29, 2000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Depository Library Sending</w:t>
        <w:tab/>
        <w:tab/>
        <w:t xml:space="preserve">                  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Shipping list: 2000-15-TQ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89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0"/>
        <w:gridCol w:w="1510"/>
        <w:gridCol w:w="3060"/>
        <w:gridCol w:w="1460"/>
        <w:gridCol w:w="1460"/>
      </w:tblGrid>
      <w:tr>
        <w:trPr>
          <w:trHeight w:val="270" w:hRule="exac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tem No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 Seq #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ap Title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ate(s)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cale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1419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ETCHIKAN B-4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3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1425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ETCHIKAN C-4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3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1427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ETCHIKAN C-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3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2084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TERSBURG A-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3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2088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TERSBURG A-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3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2091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TERSBURG B-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3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2092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TERSBURG B-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3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2096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TERSBURG C-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3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2099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TERSBURG C-4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3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2105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TERSBURG D-4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3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2085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TERSBURG A-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3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2165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RT ALEXANDER D-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3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2425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TKA D-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3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0066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Z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0160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G BEAR LAK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0310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HUILLA MOUNTA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1554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TARA MOUNTA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1656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WAR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3324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LD STATIO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2138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 FRANCISCO SOUT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2168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 MATEO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9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FL0399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T WALTON BEAC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9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FL0676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Y ESTHE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1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I0036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IO POIN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I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1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I0061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U DESER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I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1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I0084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IPUKAPAKEKAK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I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1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I0104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KAOPUHI CRATE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I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1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I0110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UNA LO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I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1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I0114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LOKAI AIRPOR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I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D0077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YVIEW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D0239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IBOU CREE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D1787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P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D0729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CLED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D0739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KEVIEW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D0901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RTO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D0913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UNT CASE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D1829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UNT PEND OREILL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D1841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CKSADDLE MOUNTA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D1106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ATER MOUNTA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D1311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IRIT LAKE EAS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D1901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LACH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D1391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WIGWAM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D1908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ESTLE PE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D1430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WENTYMILE CREE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D1447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PER PRIEST LAK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D1930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LIE KNOB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D1730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RK FOR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C0102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OLINA BEAC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C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7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1617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LF PE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Claims for Non-receipt of USGS Maps: Claims for maps previously selected must be made within 60 days.  To file a claim, circle the missing item numbers and send a copy of this shipping list to the address shown below.  Please complete the applicable information.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69080</wp:posOffset>
                </wp:positionH>
                <wp:positionV relativeFrom="paragraph">
                  <wp:posOffset>133985</wp:posOffset>
                </wp:positionV>
                <wp:extent cx="14636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0.55pt" to="435.6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</wp:posOffset>
                </wp:positionH>
                <wp:positionV relativeFrom="paragraph">
                  <wp:posOffset>86360</wp:posOffset>
                </wp:positionV>
                <wp:extent cx="118935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6.8pt" to="118.8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 Cd (W1)" w:ascii="Univers Cd (W1)" w:hAnsi="Univers Cd (W1)"/>
        </w:rPr>
        <w:t>Date:                                                                         Claim Approval: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</wp:posOffset>
                </wp:positionH>
                <wp:positionV relativeFrom="paragraph">
                  <wp:posOffset>138430</wp:posOffset>
                </wp:positionV>
                <wp:extent cx="100647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9pt" to="118.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60520</wp:posOffset>
                </wp:positionH>
                <wp:positionV relativeFrom="paragraph">
                  <wp:posOffset>172085</wp:posOffset>
                </wp:positionV>
                <wp:extent cx="146367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3.55pt" to="442.8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 Cd (W1)" w:ascii="Univers Cd (W1)" w:hAnsi="Univers Cd (W1)"/>
        </w:rPr>
        <w:t>Library #                                                                    State(s) Claimed: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1560</wp:posOffset>
                </wp:positionH>
                <wp:positionV relativeFrom="paragraph">
                  <wp:posOffset>118745</wp:posOffset>
                </wp:positionV>
                <wp:extent cx="128079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9.35pt" to="183.6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34840</wp:posOffset>
                </wp:positionH>
                <wp:positionV relativeFrom="paragraph">
                  <wp:posOffset>210185</wp:posOffset>
                </wp:positionV>
                <wp:extent cx="118935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6.55pt" to="442.8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 Cd (W1)" w:ascii="Univers Cd (W1)" w:hAnsi="Univers Cd (W1)"/>
        </w:rPr>
        <w:t>Library Address:                                                         DMLP Series Selected: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65405</wp:posOffset>
                </wp:positionV>
                <wp:extent cx="219519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5.15pt" to="176.4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Univers Cd (W1)" w:cs="Univers Cd (W1)" w:ascii="Univers Cd (W1)" w:hAnsi="Univers Cd (W1)"/>
        </w:rPr>
        <w:t xml:space="preserve">                                                                                   </w:t>
      </w:r>
      <w:r>
        <w:rPr>
          <w:rFonts w:cs="Univers Cd (W1)" w:ascii="Univers Cd (W1)" w:hAnsi="Univers Cd (W1)"/>
        </w:rPr>
        <w:t>Phone:</w:t>
      </w:r>
    </w:p>
    <w:p>
      <w:pPr>
        <w:pStyle w:val="Normal"/>
        <w:spacing w:lineRule="auto" w:line="360"/>
        <w:rPr>
          <w:rFonts w:ascii="Univers Cd (W1)" w:hAnsi="Univers Cd (W1)" w:cs="Univers Cd (W1)"/>
          <w:lang w:val="en-US"/>
        </w:rPr>
      </w:pPr>
      <w:r>
        <w:rPr>
          <w:rFonts w:cs="Univers Cd (W1)" w:ascii="Univers Cd (W1)" w:hAnsi="Univers Cd (W1)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</wp:posOffset>
                </wp:positionH>
                <wp:positionV relativeFrom="paragraph">
                  <wp:posOffset>103505</wp:posOffset>
                </wp:positionV>
                <wp:extent cx="219519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8.15pt" to="176.4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94760</wp:posOffset>
                </wp:positionH>
                <wp:positionV relativeFrom="paragraph">
                  <wp:posOffset>12065</wp:posOffset>
                </wp:positionV>
                <wp:extent cx="173799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0.95pt" to="435.6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Univers Cd (W1)" w:hAnsi="Univers Cd (W1)" w:cs="Univers Cd (W1)"/>
          <w:lang w:val="en-US"/>
        </w:rPr>
      </w:pPr>
      <w:r>
        <w:rPr>
          <w:rFonts w:cs="Univers Cd (W1)" w:ascii="Univers Cd (W1)" w:hAnsi="Univers Cd (W1)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2700</wp:posOffset>
                </wp:positionV>
                <wp:extent cx="5944235" cy="635"/>
                <wp:effectExtent l="635" t="1270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pt" to="464.4pt,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U.S. Geological Survey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 xml:space="preserve">MS 306, Attn.: Receiving  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Denver, CO 80225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Tel. (303) 202-4660    Fax (303) 202-4694</w:t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SHIPPING LIST NO.:  2000-15-TQ              </w:t>
      <w:tab/>
      <w:t xml:space="preserve">Date : February 29, 2000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" w:hAnsi="Univers Cd (W1)" w:cs="Univers Cd (W1)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7T15:38:00Z</dcterms:created>
  <dc:creator>usgs</dc:creator>
  <dc:description/>
  <dc:language>en-US</dc:language>
  <cp:lastModifiedBy>lpspc7</cp:lastModifiedBy>
  <cp:lastPrinted>2000-03-17T10:36:00Z</cp:lastPrinted>
  <dcterms:modified xsi:type="dcterms:W3CDTF">2000-03-17T15:38:00Z</dcterms:modified>
  <cp:revision>2</cp:revision>
  <dc:subject/>
  <dc:title> </dc:title>
</cp:coreProperties>
</file>