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: August 25, 2000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Arial" w:ascii="Arial" w:hAnsi="Arial"/>
        </w:rPr>
        <w:t>Shipping list: 2000-24-TS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8"/>
        <w:gridCol w:w="1363"/>
        <w:gridCol w:w="3889"/>
        <w:gridCol w:w="1350"/>
        <w:gridCol w:w="1440"/>
      </w:tblGrid>
      <w:tr>
        <w:trPr>
          <w:trHeight w:val="270" w:hRule="exac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ale</w:t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9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0192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NES MOUNTAIN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</w:tr>
      <w:tr>
        <w:trPr>
          <w:trHeight w:val="330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9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0185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YCE GLACI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9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0186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SHALL VALLEY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50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9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0187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HUGGIN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9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0188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LISTE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</w:t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9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0189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PYRAMI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</w:t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9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0190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SPIR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</w:t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9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0191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IN ROCK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.S. 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.: Receiving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nver, CO 80225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SHIPPING LIST NO.:  2000-24-TS              </w:t>
      <w:tab/>
      <w:t xml:space="preserve">     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2:31:00Z</dcterms:created>
  <dc:creator>usgs</dc:creator>
  <dc:description/>
  <dc:language>en-US</dc:language>
  <cp:lastModifiedBy>lpspc7</cp:lastModifiedBy>
  <cp:lastPrinted>2000-08-24T14:19:00Z</cp:lastPrinted>
  <dcterms:modified xsi:type="dcterms:W3CDTF">2000-09-06T12:31:00Z</dcterms:modified>
  <cp:revision>2</cp:revision>
  <dc:subject/>
  <dc:title> </dc:title>
</cp:coreProperties>
</file>