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8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2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063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YING SOUND D–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06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DFIELD CANAL A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12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EAU A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17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DDLETON ISLAND D-1 &amp; D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0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SBURG B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0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SBURG B-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5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A-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B-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6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C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C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D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7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D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D-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7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D-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88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DEZ A-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TLE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0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M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FRANCISCO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QUENT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RAFA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2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LTER CO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NUT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72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ODSI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7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UCAI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7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VAR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07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L GROUND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8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SP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8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MOND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9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WEST ATLAN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10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NCH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NNERS FER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EY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IFT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COLAL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BU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INENTAL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B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OL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DGE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T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2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GEME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5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RNHAM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6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L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DOW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8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AV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DEN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EST LAKE 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EST LAKE S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EST RIV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CAGO LOO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3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 CIT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, 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8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MPT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A03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LLAND CEN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, C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2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UMBIA BOTTO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3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ISSA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4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DIN S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8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KANSAS CIT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, K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8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AK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11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N BUREN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13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EHI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LLY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URE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8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H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R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ER HARB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2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PP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S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FIE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LSBOR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2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MBAGOG LAKE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, 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8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BBELL 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200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RROWSBUR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AL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7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UN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7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YS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8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TON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09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PRE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10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CKIN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123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 PAS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36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GAR 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7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FFOL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T00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UDLO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PHERDS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,  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Tel. (303) 202-4660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2-TQ              </w:t>
      <w:tab/>
      <w:t xml:space="preserve">Date : February 8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39:00Z</dcterms:created>
  <dc:creator>usgs</dc:creator>
  <dc:description/>
  <dc:language>en-US</dc:language>
  <cp:lastModifiedBy>lpspc7</cp:lastModifiedBy>
  <cp:lastPrinted>2000-02-04T13:40:00Z</cp:lastPrinted>
  <dcterms:modified xsi:type="dcterms:W3CDTF">2000-02-07T12:39:00Z</dcterms:modified>
  <cp:revision>2</cp:revision>
  <dc:subject/>
  <dc:title> </dc:title>
</cp:coreProperties>
</file>