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September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5A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7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1"/>
        <w:gridCol w:w="1361"/>
        <w:gridCol w:w="1022"/>
        <w:gridCol w:w="2972"/>
        <w:gridCol w:w="1107"/>
        <w:gridCol w:w="937"/>
      </w:tblGrid>
      <w:tr>
        <w:trPr>
          <w:tblHeader w:val="true"/>
        </w:trPr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2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9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AR090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EST MEMPHI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AR, T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FL100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TAR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FL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GA022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LYATT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A, FL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GA079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RAINY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A, S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KY011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ENTRAL CITY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Y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KY026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REEN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Y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MO092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OWDER MILL FERR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MS066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LEASANT HIL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S, T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MT163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OLLI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MT19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IDNEY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MT201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KAAR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MT072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FAIRVIE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13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LIFFIELD MT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16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RAGGY PINNAC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16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RUS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17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ELLWOO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29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REENVILLE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29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REENVILL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30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UILFOR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30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ACKNE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32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AZELWOO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34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ORSE SHO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39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AKE TOXAWA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111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ELAN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56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IKE ROA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60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RANSOM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64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ROSMA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68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HINING ROC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76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UCKASEGE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82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INSTON-SALEM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82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INSTON-SALEM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07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REVAR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, S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60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REI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, S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10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ASHIER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, SC, G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00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AKERS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, T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01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ALEXAND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01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ALPHA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06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EAR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07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ELFIEL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07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BELFIELD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33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EMICKS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44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FIGURE 4 RANC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5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ORHAM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53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ORHAM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56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RASSY BUTTE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59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ANKS GULL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46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JUNIPER SPU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6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EE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0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ONE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0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ONE BUTTE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0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ONE BUTT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0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ONG X DIVID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trike/>
              </w:rPr>
            </w:pPr>
            <w:r>
              <w:rPr>
                <w:rFonts w:eastAsia="Arial Unicode MS" w:cs="Arial Unicode MS" w:ascii="Arial Unicode MS" w:hAnsi="Arial Unicode MS"/>
                <w:strike/>
              </w:rPr>
              <w:t>TND144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  <w:t>TND0808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corrected 10/22/01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OOKOUT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0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LOOKOUT BUTT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4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ARMARTH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88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EDORA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04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ARKS HILL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07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ITT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09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RETTY ROCK BUTT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11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RED WING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17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ATHER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18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CHAFER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0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HEEP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2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HIELDS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4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PRING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4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QUARE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4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QUARETOP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6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TEWART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6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TOCKE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30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IMBER PRONG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39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EST FORK DEEP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41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ILLIAMS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122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KAA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, M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D064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ETTINGER SOU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D, 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NC132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EASTATOE GAP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C, S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5A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47:00Z</dcterms:created>
  <dc:creator>usgs</dc:creator>
  <dc:description/>
  <dc:language>en-US</dc:language>
  <cp:lastModifiedBy>jp</cp:lastModifiedBy>
  <cp:lastPrinted>2001-09-12T15:17:00Z</cp:lastPrinted>
  <dcterms:modified xsi:type="dcterms:W3CDTF">2001-10-22T15:49:00Z</dcterms:modified>
  <cp:revision>5</cp:revision>
  <dc:subject/>
  <dc:title> </dc:title>
</cp:coreProperties>
</file>