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National Mapping Program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ate: March 10, 2001</w:t>
      </w:r>
    </w:p>
    <w:p>
      <w:pPr>
        <w:pStyle w:val="Normal"/>
        <w:rPr>
          <w:sz w:val="16"/>
        </w:rPr>
      </w:pPr>
      <w:r>
        <w:rPr>
          <w:sz w:val="16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Shipping list: 2001-12-TQ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Total Maps for this list:  63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23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350"/>
        <w:gridCol w:w="1223"/>
        <w:gridCol w:w="3817"/>
        <w:gridCol w:w="1583"/>
        <w:gridCol w:w="1080"/>
      </w:tblGrid>
      <w:tr>
        <w:trPr>
          <w:tblHeader w:val="true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Item No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St Seq #</w:t>
            </w:r>
          </w:p>
        </w:tc>
        <w:tc>
          <w:tcPr>
            <w:tcW w:w="3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Map Title</w:t>
            </w:r>
          </w:p>
        </w:tc>
        <w:tc>
          <w:tcPr>
            <w:tcW w:w="15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State(s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Scale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3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L1160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NICA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L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17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KY023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RANKFORT WES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7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KY040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UISVILLE WES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Y, I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7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KY056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ICHMOND SOUTH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7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KY0623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OMERSE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LA0056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LLE ISL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1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LA006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ACK LAK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1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LA0089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EAUX BRIDG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LA0296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ASWOOD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, M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1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LA0327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OUMA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LA052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EW ORLEANS EAS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1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LA0663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LPHUR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20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D0186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ISING SU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D, P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20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D0233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ILLIAMSPOR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D, WV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1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A0129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TH ADAMS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, 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21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A0217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ILLIAMSTOW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A, 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3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N037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ER RIVER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3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N060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OSE LAK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3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N092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TTLE WINNIBIGOSH LAK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3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N150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GAR POIN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4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S021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ULFPORT NW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6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T0679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LEPHANT PEAK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5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RTLET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5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THLEHEM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55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UE MOUNTAI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59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TER SANDWICH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67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AMOND POND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6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XVILLE NOTCH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69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UMMER PONDS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87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VERING MOUNTAI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, 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8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GALLOWAY MT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55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UNT CRESCEN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56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UNT WASHINGTO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06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CY PEAKS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12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OND CONNECTICUT LAK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, C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0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TERVILLE VALLEY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23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ST MILA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0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J006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DIAN MILLS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0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J010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0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J0123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INCETO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0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J0130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NNEMED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2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Y0132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NADA LAK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2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Y0389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OOSICK FALLS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Y, 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PA010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UCK HILL FALLS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3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PA0176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LUMBIA EAS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PA0360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WLEY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3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PA0602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EW KENSINGTON EAST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619-M-3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PA0752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HOHOLA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A, N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PA0767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MITHTO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004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RLINGTO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01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NNINGTO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016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RANDO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18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NBY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05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NCOCK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190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AMAICA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070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CHESTER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098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WNAL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13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REN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140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OODFORD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141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OODSTOCK NORTH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7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WA0075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AD LAKE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A, ID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7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WA0759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TH BALDY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8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WV0065</w:t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RUCETON MILLS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V, P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146685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11.55pt" to="470.65pt,-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660    Fax (303) 202-4694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3:43:00Z</dcterms:created>
  <dc:creator>usgs</dc:creator>
  <dc:description/>
  <dc:language>en-US</dc:language>
  <cp:lastModifiedBy>lpspc7</cp:lastModifiedBy>
  <cp:lastPrinted>2001-03-06T10:09:00Z</cp:lastPrinted>
  <dcterms:modified xsi:type="dcterms:W3CDTF">2001-03-12T13:43:00Z</dcterms:modified>
  <cp:revision>2</cp:revision>
  <dc:subject/>
  <dc:title> </dc:title>
</cp:coreProperties>
</file>