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November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1-07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9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70"/>
        <w:gridCol w:w="1530"/>
        <w:gridCol w:w="4230"/>
        <w:gridCol w:w="1350"/>
        <w:gridCol w:w="810"/>
      </w:tblGrid>
      <w:tr>
        <w:trPr>
          <w:tblHeader w:val="true"/>
        </w:trPr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 Seq #</w:t>
            </w:r>
          </w:p>
        </w:tc>
        <w:tc>
          <w:tcPr>
            <w:tcW w:w="4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p Title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ate(s)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cale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L044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GE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L046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URRICA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CA017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G SU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CA037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PE SAN MART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125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AKE ELSINOR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130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URE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CA186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IRU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200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Z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243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CAMORE FLA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244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 SPRING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244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YLOR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259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ANA CONE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271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SON CORN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A427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GZAG CRE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FORMERLY TASSAJARA HOT SPRINGS TCA2445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000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W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004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EN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004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HUKU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016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IME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1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020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DECATU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IL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TLA011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CAMER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L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052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ORLEANS WE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2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MA036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ST LE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5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C053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THWEST LUMBER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C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NC071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CER B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NC111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IL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C, V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NH002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RANCON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NH003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NCOL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NH016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RAWFORD NOTC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J007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WOO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J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J011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TH AMBO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J, NY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NY001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LBAN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Y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Y026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NBUR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Y041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MAIC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Y201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 JERVIS SOU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, NJ, 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H062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ITHFIEL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H066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TONSVIL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H, WV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PA009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SWE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TPA009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YERTOW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21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R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41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TANN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PA049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MMO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49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HEIM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54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L RU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PA057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UNT PLEASAN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62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HIOPY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PA065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TTSBURGH EA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68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HELWOO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PA075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YTOP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77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TH CONNELLSVIL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PA078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L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PA080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AMAQU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81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FOR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PA085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NDERGRIF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A087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ST CHEST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PA088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ST HICKOR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TRI000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CHEPACHE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RI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3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RI001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IAVIL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3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RI002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WTUCKE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I, M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SC007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ARLES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C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TX126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ORY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X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UT031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ST PARK RESERVOI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VA009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BOYKIN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VA, NC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TVA019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CLARESVIL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VA, NC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A060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FOLK SOU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VA074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KIPPER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A, NC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A079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BEAM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A, NC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T003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ECTABLE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VT006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ILLINGTON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T006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COL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T010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HEST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A067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UMENTAL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WV004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THAN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V, 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WV009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ARLESTON WE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V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V018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NDRE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V, 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V022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TLE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V, 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V041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LEY GROV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V, 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6235</wp:posOffset>
                </wp:positionH>
                <wp:positionV relativeFrom="paragraph">
                  <wp:posOffset>774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6.1pt" to="443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6985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.5pt" to="128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6985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.5pt" to="443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6223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.9pt" to="176.8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835</wp:posOffset>
                </wp:positionH>
                <wp:positionV relativeFrom="paragraph">
                  <wp:posOffset>17653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3.9pt" to="439.6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16891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3pt" to="428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07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4:58:00Z</dcterms:created>
  <dc:creator>usgs</dc:creator>
  <dc:description/>
  <dc:language>en-US</dc:language>
  <cp:lastModifiedBy>lpspc7</cp:lastModifiedBy>
  <cp:lastPrinted>2000-11-30T13:21:00Z</cp:lastPrinted>
  <dcterms:modified xsi:type="dcterms:W3CDTF">2001-03-12T14:58:00Z</dcterms:modified>
  <cp:revision>2</cp:revision>
  <dc:subject/>
  <dc:title> </dc:title>
</cp:coreProperties>
</file>