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tional Mapping Program                                                                                   Date: March 27, 2001</w:t>
      </w:r>
    </w:p>
    <w:p>
      <w:pPr>
        <w:pStyle w:val="Normal"/>
        <w:rPr>
          <w:sz w:val="16"/>
        </w:rPr>
      </w:pPr>
      <w:r>
        <w:rPr>
          <w:sz w:val="16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Shipping list: 2001-14-TQ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Total Maps for this list:  103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9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1830"/>
        <w:gridCol w:w="1530"/>
        <w:gridCol w:w="3480"/>
        <w:gridCol w:w="1350"/>
        <w:gridCol w:w="1170"/>
      </w:tblGrid>
      <w:tr>
        <w:trPr>
          <w:tblHeader w:val="true"/>
        </w:trPr>
        <w:tc>
          <w:tcPr>
            <w:tcW w:w="5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 No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 Seq #</w:t>
            </w:r>
          </w:p>
        </w:tc>
        <w:tc>
          <w:tcPr>
            <w:tcW w:w="3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p Title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te(s)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ale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111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LPIN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126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EAR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134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IG LAKE SOU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0170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OUNDARY BUTT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170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URRO GAP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0280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HEVELON CROSSING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204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IMARRON PEA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208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LIFT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211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FFEEPOT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215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PPERPLATE GULC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228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AY SPRING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236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IX CREE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0441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UTCH BLUE CREE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0448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AGA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259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SCUDILLA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,NM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0522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FRITZ CANY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0599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GREE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312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HEBE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0787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IMESTONE CANYON NOR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0810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OCO KNOL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,NM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Cs w:val="24"/>
              </w:rPr>
              <w:t xml:space="preserve">      </w:t>
            </w:r>
            <w:r>
              <w:rPr>
                <w:rFonts w:eastAsia="Arial Unicode MS" w:cs="Arial" w:ascii="Arial" w:hAnsi="Arial"/>
                <w:szCs w:val="24"/>
              </w:rPr>
              <w:t>TAZ2369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UNA LAK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,NM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372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ANESS PEA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,NM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0845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APLE PEA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,NM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0873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C NAR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1955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OUNT BALD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1003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ELSON RESERVIO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1004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ELSON RESERVOIR N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,NM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415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UTRIOSO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416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 W POIN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425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UTLAW DRAW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1138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OTATO WASH NOR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1139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OTATO WASH SOU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466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RATTLESNAKE SPRING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1178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RED KNOL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1187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RED TOP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1202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ROBINSON MES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2721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ANTA ROS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1330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ILVER SPRING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1365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PRINGERVILLE NW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216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ADO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1550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VERN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AZ1659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ENIFF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041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NDRIX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127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EATY CANY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154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IG HOLE CANY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168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ISONT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184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LOOM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274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MPO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275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MPO N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276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MPO NW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277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MPO SW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299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RRIZO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337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HERRY CANY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470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ALEROSE MES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497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ELHI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537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OSS CANYON NOR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590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DLER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70" w:leader="none"/>
                <w:tab w:val="right" w:pos="1140" w:leader="none"/>
              </w:tabs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706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FURNISH CANYON EAST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,NM,OK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880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HIGBE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0946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HUMBAR SPRING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1026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KIM NOR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1027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KIM SOU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1066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A JUNT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1177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ONE ROC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1286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INERS PEA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1321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OORE DRAW N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1322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OORE DRAW NW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1323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OORE DRAW S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1324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OORE DRAW SW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1413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 V MES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1445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ACKERS GAP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1622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RILEY CANY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1740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HEEP CANY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O1768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NOWDEN LAK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LA0834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US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LA0285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GRA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LA0372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ACAMP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LA0842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ILT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LA0483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ONROE NOR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LA0935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OLLOC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LA0658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TEEP GULLY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LA0707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EST MONROE NOR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3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NM2480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HARDEN CIENEGA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M,AZ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0038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SPEN GROV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70" w:leader="none"/>
                <w:tab w:val="right" w:pos="1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0069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IG DUTCH HOLLOW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70" w:leader="none"/>
                <w:tab w:val="right" w:pos="1140" w:leader="none"/>
              </w:tabs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0113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RIDAL VEIL FALL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0120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ROWNS HOL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0177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AUSEY DAM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0188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ENTER CREEK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0192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HARLEST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70" w:leader="none"/>
                <w:tab w:val="right" w:pos="1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1801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URST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70" w:leader="none"/>
                <w:tab w:val="right" w:pos="1140" w:leader="none"/>
              </w:tabs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0449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GRANGER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70" w:leader="none"/>
                <w:tab w:val="right" w:pos="11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0529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HORSE RIDG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70" w:leader="none"/>
                <w:tab w:val="right" w:pos="1140" w:leader="none"/>
              </w:tabs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0613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EHI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0805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REM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0831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ECK CANY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0835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ETERS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0882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ROVO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1038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PRINGVILL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1112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IMPANOGOS CAV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1139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WIN PEAKS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1140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WO TOM HILL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T1172</w:t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ALLSBURG RIDGE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6731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-5.3pt" to="461.65pt,-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 xml:space="preserve">U.S. Geological Survey                                    MS 306, Attn.: Receiving  </w:t>
      </w:r>
    </w:p>
    <w:p>
      <w:pPr>
        <w:pStyle w:val="Normal"/>
        <w:rPr>
          <w:sz w:val="16"/>
        </w:rPr>
      </w:pPr>
      <w:r>
        <w:rPr>
          <w:sz w:val="16"/>
        </w:rPr>
        <w:t>Denver, CO 80225                                          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1-14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6:30:00Z</dcterms:created>
  <dc:creator>usgs</dc:creator>
  <dc:description/>
  <dc:language>en-US</dc:language>
  <cp:lastModifiedBy>daszarzi</cp:lastModifiedBy>
  <cp:lastPrinted>2001-04-18T14:36:00Z</cp:lastPrinted>
  <dcterms:modified xsi:type="dcterms:W3CDTF">2001-04-18T20:51:00Z</dcterms:modified>
  <cp:revision>17</cp:revision>
  <dc:subject/>
  <dc:title> </dc:title>
</cp:coreProperties>
</file>