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October 16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1-01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780"/>
        <w:gridCol w:w="1260"/>
        <w:gridCol w:w="117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35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TIC A-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77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IAN D-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K105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FORT YUKON D-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16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YAN MOUNTA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33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LA PIN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41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OF ISLA PIN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Z245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NT OF THE PINT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10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D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10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INGER CANY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11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ETT LA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28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NETT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35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ADA GOBERNAD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38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ARMEL VAL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44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MINEAS RANC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44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MNEY CANY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73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TO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78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LBROO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80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GUEROA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84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XEN CANY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88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VIO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91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07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 SPRINGS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07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ASNA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40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 MACHOS HI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41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 OLIV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45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GARITA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53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ANDA PINE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61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CARM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58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LAG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65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 CUY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82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K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CA182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ECH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84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FEIFFER POI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96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MO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63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NER SPRING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72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INE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, 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76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, 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LA005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ELLE CHAS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LA044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ULI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LA045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ANDE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137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MANITOU ISLAN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080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HES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97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, I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23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OM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, I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25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EN LA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54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WELL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80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I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36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T HORSE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94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WTOOTH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22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29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LAND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94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 PLA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97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ONKER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. NJ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08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UNNLEV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86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ZABETH CIT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22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W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52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IAG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PA070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RIEGELS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A, NJ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79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YSTOW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SC036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WEST COLUMB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03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NOLD VAL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VA012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UENA V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31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ETCH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VA038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HAMBUR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VA052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ASSIES MI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55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BEL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VA068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DISH KNOB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, WV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88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ANS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6235</wp:posOffset>
                </wp:positionH>
                <wp:positionV relativeFrom="paragraph">
                  <wp:posOffset>13970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pt" to="443.2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13970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1pt" to="124.6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0535</wp:posOffset>
                </wp:positionH>
                <wp:positionV relativeFrom="paragraph">
                  <wp:posOffset>1320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0.4pt" to="452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2446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9.8pt" to="176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9135</wp:posOffset>
                </wp:positionH>
                <wp:positionV relativeFrom="paragraph">
                  <wp:posOffset>1244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9.8pt" to="448.6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3335</wp:posOffset>
                </wp:positionH>
                <wp:positionV relativeFrom="paragraph">
                  <wp:posOffset>23114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8.2pt" to="437.8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 w:eastAsia="en-US"/>
        </w:rPr>
      </w:pPr>
      <w:r>
        <w:rPr>
          <w:rFonts w:cs="Univers Cd (W1)" w:ascii="Univers Cd (W1)" w:hAnsi="Univers Cd (W1)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 w:eastAsia="en-US"/>
        </w:rPr>
      </w:pPr>
      <w:r>
        <w:rPr>
          <w:rFonts w:cs="Univers Cd (W1)" w:ascii="Univers Cd (W1)" w:hAnsi="Univers Cd (W1)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1-01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4:59:00Z</dcterms:created>
  <dc:creator>usgs</dc:creator>
  <dc:description/>
  <dc:language>en-US</dc:language>
  <cp:lastModifiedBy>rlmueller</cp:lastModifiedBy>
  <cp:lastPrinted>2000-11-30T13:08:00Z</cp:lastPrinted>
  <dcterms:modified xsi:type="dcterms:W3CDTF">2000-11-30T18:09:00Z</dcterms:modified>
  <cp:revision>7</cp:revision>
  <dc:subject/>
  <dc:title> </dc:title>
</cp:coreProperties>
</file>