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5B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5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1361"/>
        <w:gridCol w:w="1022"/>
        <w:gridCol w:w="2972"/>
        <w:gridCol w:w="1107"/>
        <w:gridCol w:w="937"/>
      </w:tblGrid>
      <w:tr>
        <w:trPr>
          <w:tblHeader w:val="true"/>
        </w:trPr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2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00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ERL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0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MARTS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0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RRE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09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ELBUR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, ME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11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ISE CITY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, 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1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ISE CITY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, 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34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ELT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, 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8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ETCO PEA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232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DEN VALLE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93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ALIC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96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BSON HOR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9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JOSEPHINE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204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RIA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21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PHIR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21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ARSOLL PEA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0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RDSBOR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08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OOMSBUR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10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CKINGHAM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22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OV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23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OYLES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52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CHANICSBUR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56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RGAN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60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EW TRIPOLI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6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XFOR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73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YLORSBUR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RTZ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9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YORK HAVE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25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LKLAN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, NY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39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SON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5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XCAR BUTTE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1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LE DAM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W BUTT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36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LAD VALLE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35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LAD VALLEY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0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YNES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5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YNES S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60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LDRO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5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MMON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ITTLE NASTY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5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ODGEPOLE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7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ADOW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ADOW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2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ADOW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4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QUARE TOP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6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ID RICH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79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RRIS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N010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NEY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19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JERICH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198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RRI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290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RIC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30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RITCHARD RANC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X318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CKLEDG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28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ROMEDARY PEA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39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ORT DOUGLA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95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LT LAKE CITY NOR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06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UGAR HOU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I049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 CROS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, M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06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ANDYWI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, V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1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INDSID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, V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5B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5:47:00Z</dcterms:created>
  <dc:creator>usgs</dc:creator>
  <dc:description/>
  <dc:language>en-US</dc:language>
  <cp:lastModifiedBy>daszarzi</cp:lastModifiedBy>
  <cp:lastPrinted>2001-09-12T15:17:00Z</cp:lastPrinted>
  <dcterms:modified xsi:type="dcterms:W3CDTF">2001-09-27T20:18:00Z</dcterms:modified>
  <cp:revision>4</cp:revision>
  <dc:subject/>
  <dc:title> </dc:title>
</cp:coreProperties>
</file>