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ne 4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1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5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440"/>
        <w:gridCol w:w="1530"/>
        <w:gridCol w:w="4050"/>
        <w:gridCol w:w="1080"/>
        <w:gridCol w:w="990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4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16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OOKBANK POI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29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URLI PUT V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61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MILTON CROSSIN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70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DIAN PI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37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ISH VAY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04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TEGA MOUNTA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12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NEDA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42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YL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012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EAR CANY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079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ELKNER HIL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428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LOMON PEA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428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UTH YOLLA BOLLY MOUNTAIN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A428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RIGHTS RIDG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49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FL004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LDW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1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U UL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6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UNE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A AU RANC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8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OKO OLA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9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UKA IA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0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ULANI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14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U UPOHAKULO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15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ULPHUR CO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1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ISHER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25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GHLAN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IN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65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ZIONS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45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UT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47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RTELLO CAST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58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ONCHATOULA 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67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BODAUX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42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HIPPSBUR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D014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IDDLE RIV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03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TSWOR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06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EARS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42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ATERSKILL CLOV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5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EWTON FALL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65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ACH LAK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,C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65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EKAMOOSE MT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66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HOENICI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03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T CAV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31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RKERS ISLAN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32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NDERSON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72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TANDINGSTONE MT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,S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79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AVER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84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ZIRCONI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,S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14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LEVELAND SOU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5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EYEN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5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EYENNE N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25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RAWFOR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6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MPSE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29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URHA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>
          <w:trHeight w:val="50" w:hRule="atLeast"/>
        </w:trPr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3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DIANTOWN GAP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C039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GALOO LAK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C,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C041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HETSTO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C,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72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AIN DEL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VT019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ONDONDERR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09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LARKSBUR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1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18:00Z</dcterms:created>
  <dc:creator>usgs</dc:creator>
  <dc:description/>
  <dc:language>en-US</dc:language>
  <cp:lastModifiedBy>daszarzi</cp:lastModifiedBy>
  <cp:lastPrinted>2001-05-16T10:51:00Z</cp:lastPrinted>
  <dcterms:modified xsi:type="dcterms:W3CDTF">2001-05-30T15:31:00Z</dcterms:modified>
  <cp:revision>5</cp:revision>
  <dc:subject/>
  <dc:title> </dc:title>
</cp:coreProperties>
</file>