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September, 2001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1-24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 94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6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1"/>
        <w:gridCol w:w="1361"/>
        <w:gridCol w:w="1022"/>
        <w:gridCol w:w="2972"/>
        <w:gridCol w:w="1107"/>
        <w:gridCol w:w="937"/>
      </w:tblGrid>
      <w:tr>
        <w:trPr>
          <w:tblHeader w:val="true"/>
        </w:trPr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 No</w:t>
            </w:r>
          </w:p>
        </w:tc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 Seq #</w:t>
            </w:r>
          </w:p>
        </w:tc>
        <w:tc>
          <w:tcPr>
            <w:tcW w:w="2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p Title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te(s)</w:t>
            </w:r>
          </w:p>
        </w:tc>
        <w:tc>
          <w:tcPr>
            <w:tcW w:w="9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ale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213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IG PUG TAN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021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ACTUS FLA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220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LAY SPRING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229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ANKS DRA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075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NOLL LAK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078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EONARD CANYO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245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ORCUPINE RIDG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135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PONSELLER MOUNTAI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258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EIMER POIN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IN031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FAYETTE WES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IN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9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E009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AMDE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E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T200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IDNEY S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T, 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T229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ATERHOLE CREE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T, 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16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VE CREEK GAP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17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EEP RU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18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UNSMORE MOUNTAI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29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REENSBORO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53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ORTHWEST GOLDSBORO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107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HILLIPS CROSSROAD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70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OUTHWEST GOLDSBORO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01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MIDO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01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MIDON S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05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ANK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11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LACK BUTT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15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OYCE CREEK EAS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18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URNING MINE BUTT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22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ARTWRIGH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23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HARLSO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242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HARLSON S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29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ROFF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31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AGLUM S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32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EEP CREEK NORTH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37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RY BULLION CREE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38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EAGLE DRA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43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AIRFIELD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48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RYBURG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482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RYBURG N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48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RYBURG N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53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ORHAM S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53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ORHAM S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55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RASSY BUTTE S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64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OOTOWL CREEK EAS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65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ORSE CREEK SCHOOL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68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JOHNSONS CORNER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802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ONE BUTTE N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10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Cs w:val="24"/>
              </w:rPr>
              <w:t>RAT LAKE S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13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RIGA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18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CAIRT WOMAN DRA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24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QUAW GAP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29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EPEE BUTTE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30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REE V CROSSING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32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RACY MOUNTAI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29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W BUTTE N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, 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61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AYNE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, 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H0132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ANOVER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H, V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H004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YM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H, V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J004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ARMINGDAL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J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J014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MS RIVER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J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5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H061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HAKER HEIGHT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H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44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ISO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44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ISON N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010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LACK HORSE BUTT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011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LACK HORSE BUTTE N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26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ATAUGA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, 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X048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RICKEL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X054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UFFALO SPRING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X082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LDWATER EAS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X082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LDWATER WES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X088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RLENA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X088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RLENA N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X523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ORTH OF RED COW DRA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X524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RED COW DRA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X383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VREA RANCH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X524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EST OF BRICKEL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X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EST OF KERRIC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18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EDAR FOR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21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ALVILL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27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EVILS SLID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28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RAPER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35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ARMINGTO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49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EBER CITY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50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EINERS CREE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50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ENEFER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57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AMA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57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AYSVILL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61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INCOLN POIN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71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ORGA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82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RK CITY EAS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82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RK CITY WES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97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ARATOGA SPRING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102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OLDIERS PAS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111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ICKVILLE SPRING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117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ANSHIP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K023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NRAD S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K, 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</w:rPr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</w:rPr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</w:rPr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U.S. Geological Survey                                    MS 306, Attn.: Receiving  </w:t>
      </w:r>
    </w:p>
    <w:p>
      <w:pPr>
        <w:pStyle w:val="Normal"/>
        <w:rPr>
          <w:sz w:val="16"/>
        </w:rPr>
      </w:pPr>
      <w:r>
        <w:rPr>
          <w:sz w:val="16"/>
        </w:rPr>
        <w:t>Denver, CO 80225                                          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1-24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4</w:t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1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21:05:00Z</dcterms:created>
  <dc:creator>usgs</dc:creator>
  <dc:description/>
  <dc:language>en-US</dc:language>
  <cp:lastModifiedBy>daszarzi</cp:lastModifiedBy>
  <cp:lastPrinted>2001-08-03T08:09:00Z</cp:lastPrinted>
  <dcterms:modified xsi:type="dcterms:W3CDTF">2001-09-05T14:15:00Z</dcterms:modified>
  <cp:revision>11</cp:revision>
  <dc:subject/>
  <dc:title> </dc:title>
</cp:coreProperties>
</file>