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September, 2001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1-28-GM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otal Maps for this list: 17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561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26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OCK GEOLOGIC MAP OF THE ROCHESTER QUADRANGLE, RUTLAND, WINDSOR, AND ADDISON COUNTIES, VERMONT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36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OCK GEOLOGIC MAP OF THE SAXTONS RIVER 7.5’ X 15’ QUADRANGLE, WINDHAM AND WINDSOR COUNTIES, VERMONT.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50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, PALEOTECTONIC, AND PALEOEROSIONAL MAPS OF THE THAUMASIA REGION, MARS.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73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ARCTIC QUADRANGLE, ALASKA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74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P OF MAJOR LITHOLOGIC UNITS IN THE PACIFIC NORTHWEST: A CONTRIBUTION TO THE INTERIOR COLUMBIA BASIN ECOSYSTEM MANAGEMENT PROJECT.</w:t>
            </w:r>
          </w:p>
        </w:tc>
      </w:tr>
      <w:tr>
        <w:trPr>
          <w:trHeight w:val="573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82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P SHOWING SLOPE FAILURES AND SLOPE-MOVEMENT-PRONE AREAS IN VERMONT.</w:t>
            </w:r>
          </w:p>
        </w:tc>
      </w:tr>
      <w:tr>
        <w:trPr>
          <w:trHeight w:val="89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85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PS SHOWING THE DEVELOPMENT OF THE PU’U ‘O’O – KUPAIANAHA FLOW FIELD, JUNE 1984-FEBRUARY 1987, KILAUEA VOLCANO, HAWAII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93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MTM 25047 AND 200047 QUADRANGLES, CENTRAL CHRYSE PLANITIA/VIKING 1 LANDER SITE, MARS.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96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KEWEENAW PENINSULA AND ADJACENT AREA, MICHIGAN.</w:t>
            </w:r>
          </w:p>
        </w:tc>
      </w:tr>
      <w:tr>
        <w:trPr>
          <w:trHeight w:val="753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13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13 IN THE STELLWAGEN BANK NATIONAL MARINE SANCTUARY OFF BOSTON, MASSACHUSETTS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14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14 IN THE STELLWAGEN BANK NATIONAL MARINE SANCTUARY OFF BOSTON, MASSACHUSETTS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15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15 IN THE STELLWAGEN BANK NATIONAL MARINE SANCTUARY OFF BOSTON, MASSACHUSETTS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16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16 IN THE STELLWAGEN BANK NATIONAL MARINE SANCTUARY OFF BOSTON, MASSACHUSETTS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17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17 IN THE STELLWAGEN BANK NATIONAL MARINE SANCTUARY OFF BOSTON, MASSACHUSETTS.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18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18 IN THE STELLWAGEN BANK NATIONAL MARINE SANCTUARY OFF BOSTON, MASSACHUSETTS.</w:t>
            </w:r>
          </w:p>
        </w:tc>
      </w:tr>
      <w:tr>
        <w:trPr>
          <w:trHeight w:val="55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21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PANDROSOS DORSA QUADRANGLE (V-5), VENUS.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27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TEMPE-MAREOTIS REGION OF MARS.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.S. Geological Survey                       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IPPING LIST NO:  2001-28-GM </w:t>
      <w:tab/>
      <w:t xml:space="preserve">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ab/>
    </w:r>
    <w:r>
      <w:rPr>
        <w:color w:val="C0C0C0"/>
      </w:rPr>
      <w:t xml:space="preserve">                                                                                                                                      0110 0111 0112 0113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17:00Z</dcterms:created>
  <dc:creator>usgs</dc:creator>
  <dc:description/>
  <dc:language>en-US</dc:language>
  <cp:lastModifiedBy>daszarzi</cp:lastModifiedBy>
  <cp:lastPrinted>2001-09-19T12:11:00Z</cp:lastPrinted>
  <dcterms:modified xsi:type="dcterms:W3CDTF">2001-09-19T21:59:00Z</dcterms:modified>
  <cp:revision>10</cp:revision>
  <dc:subject/>
  <dc:title> </dc:title>
</cp:coreProperties>
</file>