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2-33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84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December 19, 2002</w:t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1260"/>
        <w:gridCol w:w="1001"/>
        <w:gridCol w:w="277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8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VA B-5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8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VA C-4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8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VA C-7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234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ARD A-3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23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ARD A-4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23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ARD B-3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3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BABI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CABEZA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3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MONS PEAK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6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Z017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OWIE MTN NORT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17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IE MTN SOUT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GONIA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6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VETIA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9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HOPKIN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34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ITA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1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IE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1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ROAD PAS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FORD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3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BONITA RANC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1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HILL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6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VANA NAKYA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9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WRIGHTSON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IGNACIO RANC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3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RAQUE BUTTE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CABEZAS SW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 HILLS NORT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95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GRAHAM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UGA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79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TON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8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LIN POINT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00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A, 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00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ALAILUA HILLS, 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86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MOUNTAIN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5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 CREEK SUMMIT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8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 PEAK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1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BO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7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TZ PEAK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5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VILLE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26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WAG LAKE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58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MAN PAS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84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AGHER GUL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1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DEN LAKE BEN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2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TY CREE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MAN LAK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7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TONWOOD CREEK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5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T MOUNTAIN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7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STONE MTN,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0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R YOUNGS PEA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36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 TRAIL PAS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4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ISON LAK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1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JEFFERSO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STONE PAS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2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MARY RONA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5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HORN HOT SPR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1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TAHEPIA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58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CANYO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5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 LAK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3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OSE CANYO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 LAK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8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 GUL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9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TE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AC MEADOW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2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A PEAK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1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N PEA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1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LE PEA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7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AL ROC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9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WAY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3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Y HILL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59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9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SEN RAN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1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ND BUTT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14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DAVIS PEA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0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X RAN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6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 CREEK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 SPRING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7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ONT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1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0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LIN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0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6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S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S LAKE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8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E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39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E RIVER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2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MT32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PEE MOUNTAIN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2-33-TQ              </w:t>
      <w:tab/>
      <w:t xml:space="preserve">                        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2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31:00Z</dcterms:created>
  <dc:creator>daszarzi</dc:creator>
  <dc:description/>
  <dc:language>en-US</dc:language>
  <cp:lastModifiedBy>daszarzi</cp:lastModifiedBy>
  <cp:lastPrinted>2003-01-16T08:13:00Z</cp:lastPrinted>
  <dcterms:modified xsi:type="dcterms:W3CDTF">2003-01-16T16:21:00Z</dcterms:modified>
  <cp:revision>8</cp:revision>
  <dc:subject/>
  <dc:title> </dc:title>
</cp:coreProperties>
</file>