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anuary 18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5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5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tbl>
      <w:tblPr>
        <w:tblW w:w="8895" w:type="dxa"/>
        <w:jc w:val="left"/>
        <w:tblInd w:w="-2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440"/>
        <w:gridCol w:w="1195"/>
        <w:gridCol w:w="2660"/>
        <w:gridCol w:w="960"/>
        <w:gridCol w:w="960"/>
        <w:gridCol w:w="9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E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GPO ITEM#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 Ye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INITA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C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49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NCHES BAL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5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RNSVIL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6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68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LENDALE SPRING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7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ONES B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FTEE KNO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, T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0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MOKEMO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RTA WE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, V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YLVA SOU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UGAR RESERVO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7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LL CREEK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9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NCH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86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RISH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1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ION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1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RTH SIS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89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CKSADDLE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21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DDLEBLANKET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26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BSTITUTE POI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925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E TWIN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28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REE FINGERED J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5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AKESLE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6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WNINGTOW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71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AST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, N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7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REDERICKSBUR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7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ELLERTOW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8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NSDA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9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SHOPP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9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NERSVIL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LNUT BOTTO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2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ND G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3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YALUS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2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RTHELL S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 K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2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THEL VALLE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 K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45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RRIM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0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ILERS BAL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 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15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UNDERHEAD MT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, N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11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ERT PEAK WE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187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RICKSON BAS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0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NEYVIL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0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MES PE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23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E CRISTO PE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1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RTH WILLOW CANY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4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ADI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CUPINE RESERVOI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4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CHMO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, I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1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T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6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MPLE PE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311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R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4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IFFDE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6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IRVIEW RID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6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UNDATION RID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68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OSE PRAIR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7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ENNIES BUT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83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PEZ PAS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4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8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ASTASH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5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57:00Z</dcterms:created>
  <dc:creator>usgs</dc:creator>
  <dc:description/>
  <dc:language>en-US</dc:language>
  <cp:lastModifiedBy>padonahoo</cp:lastModifiedBy>
  <cp:lastPrinted>2002-01-07T13:56:00Z</cp:lastPrinted>
  <dcterms:modified xsi:type="dcterms:W3CDTF">2002-01-07T20:56:00Z</dcterms:modified>
  <cp:revision>11</cp:revision>
  <dc:subject/>
  <dc:title> </dc:title>
</cp:coreProperties>
</file>