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hanging="540"/>
        <w:rPr>
          <w:sz w:val="52"/>
        </w:rPr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Heading1"/>
        <w:ind w:hanging="5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ind w:hanging="5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tional Mapping Program                                                                                   </w:t>
      </w:r>
    </w:p>
    <w:p>
      <w:pPr>
        <w:pStyle w:val="Normal"/>
        <w:ind w:hanging="540"/>
        <w:rPr>
          <w:sz w:val="22"/>
        </w:rPr>
      </w:pPr>
      <w:r>
        <w:rPr>
          <w:sz w:val="22"/>
        </w:rPr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ind w:hanging="540"/>
        <w:rPr>
          <w:sz w:val="22"/>
        </w:rPr>
      </w:pPr>
      <w:r>
        <w:rPr>
          <w:sz w:val="22"/>
        </w:rPr>
        <w:t>Shipping list: 2002-35-TQ</w:t>
      </w:r>
    </w:p>
    <w:p>
      <w:pPr>
        <w:pStyle w:val="Normal"/>
        <w:ind w:hanging="540"/>
        <w:rPr>
          <w:sz w:val="22"/>
        </w:rPr>
      </w:pPr>
      <w:r>
        <w:rPr>
          <w:sz w:val="22"/>
        </w:rPr>
        <w:t>Total Maps for this list: 75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Date:  December 19, 2002</w:t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7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1260"/>
        <w:gridCol w:w="1440"/>
        <w:gridCol w:w="1001"/>
        <w:gridCol w:w="2799"/>
        <w:gridCol w:w="1080"/>
        <w:gridCol w:w="940"/>
        <w:gridCol w:w="1080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PO ITEM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  <w:t>#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NEW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MAT. #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LD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. #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ERIAL DESCRI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E(S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  <w:t>VERSION YEAR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7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117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RYVILLE, N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5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84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O, N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8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108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DEN POINT, N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8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118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CIL, N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4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84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ITUCK, N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12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TARY LAKE, N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monospaced for SAP" w:ascii="Arial monospaced for SAP" w:hAnsi="Arial monospaced for SAP"/>
                <w:color w:val="000000"/>
                <w:sz w:val="20"/>
                <w:szCs w:val="18"/>
              </w:rPr>
              <w:t>198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8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77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INWRIGHT ISLAND, N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2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82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SOR NORTH, N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3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82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TON, N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3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83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ARD, N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8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108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ILOH, N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8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011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LY POINTS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6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233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LARD PEAK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8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234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OKSON PEAK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6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050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VILLE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055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LLON MOUNTAIN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2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056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SEY RANCH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8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234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GLE EYE PEAK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8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092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NES CANYON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5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242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ROCK MOUNTAIN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2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005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 CANYON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6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029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YON CREEK MOUNTAINS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2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046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PERAS PEAK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5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221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YER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4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220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LLSBORO PEAK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222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GSTON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106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OUT MOUNTAIN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191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LACE MESA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195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 MOUNTAIN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074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ENWOOD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2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117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DLE MESA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6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121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 RANCH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8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123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E CREEK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146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 MOUNTAIN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3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148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EDS PEAK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5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160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WMILL PEAK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4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17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QUIRREL SPRINGS CANYON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6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171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ARLOAF PEAK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7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035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ERFIRE BOG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0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044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INS PARK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074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ENWOOD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5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089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AN PEAKS EAST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3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128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BAR O CANYON EAST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3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128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BLOCK CANYON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5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089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AN PEAKS WEST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3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148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RVE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8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163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LLEY PEAK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0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165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 CAMP MOUNTAIN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175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JANA MESA SW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0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175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 CANYON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5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19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HOO PEAK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196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STON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3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067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 BAYARD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166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ER CITY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2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015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 PEAK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5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019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 MOUNTAIN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6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11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GAS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9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144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MADO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A029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 PEAK, 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85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A162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MA PEAK, 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0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A178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IATTLE PASS, 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42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A017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CADE PASS, 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6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A031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DORADO PEAK, 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9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A167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E MOUNTAIN, 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25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A10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AN PEAK, 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79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A156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 DEVIL PEAK, 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8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A160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MNATION PEAK, 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12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A088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NT PUGH, WA (FORMERLY PUGH MOUNTAI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85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A162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CIER PEAK EAST, 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85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A162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CIER PEAK WEST, 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9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A167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BLEMOUNT, 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99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A176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UK MOUNTAIN, 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4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A029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WNEY MTN, 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26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A101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OWKING MTN, 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26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A101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NY BOY LAKES, 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</w:tbl>
    <w:p>
      <w:pPr>
        <w:pStyle w:val="Xl25"/>
        <w:jc w:val="left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8"/>
        </w:rPr>
        <w:t xml:space="preserve">                                                                                                                            </w:t>
      </w:r>
      <w:r>
        <w:rPr>
          <w:sz w:val="18"/>
        </w:rPr>
        <w:t>Phone: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  <w:t>(A LIBRARY NUMBER IS REQUIRED INFORMATION TO PROCESS ALL CLAIMS.)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UNITED STATES</w:t>
      </w:r>
    </w:p>
    <w:p>
      <w:pPr>
        <w:pStyle w:val="Heading3"/>
        <w:rPr>
          <w:sz w:val="18"/>
        </w:rPr>
      </w:pPr>
      <w:r>
        <w:rPr>
          <w:sz w:val="18"/>
        </w:rPr>
        <w:t>DEPARTMENT OF THE INTERIOR</w:t>
      </w:r>
    </w:p>
    <w:p>
      <w:pPr>
        <w:pStyle w:val="Normal"/>
        <w:rPr>
          <w:sz w:val="18"/>
        </w:rPr>
      </w:pPr>
      <w:r>
        <w:rPr>
          <w:sz w:val="18"/>
        </w:rPr>
        <w:t>GEOLOGICAL SURVEY</w:t>
      </w:r>
    </w:p>
    <w:p>
      <w:pPr>
        <w:pStyle w:val="Normal"/>
        <w:rPr>
          <w:sz w:val="18"/>
        </w:rPr>
      </w:pPr>
      <w:r>
        <w:rPr>
          <w:sz w:val="18"/>
        </w:rPr>
        <w:t>DENVER FEDERAL CENTER</w:t>
      </w:r>
    </w:p>
    <w:p>
      <w:pPr>
        <w:pStyle w:val="Normal"/>
        <w:rPr>
          <w:sz w:val="18"/>
        </w:rPr>
      </w:pPr>
      <w:r>
        <w:rPr>
          <w:sz w:val="18"/>
        </w:rPr>
        <w:t xml:space="preserve">MS 306, ATTN: RECEIVING </w:t>
        <w:tab/>
        <w:tab/>
        <w:tab/>
        <w:tab/>
        <w:t xml:space="preserve">Tel. (303) 202-4703    </w:t>
      </w:r>
    </w:p>
    <w:p>
      <w:pPr>
        <w:pStyle w:val="Normal"/>
        <w:ind w:left="-720" w:firstLine="720"/>
        <w:rPr/>
      </w:pPr>
      <w:r>
        <w:rPr>
          <w:sz w:val="18"/>
        </w:rPr>
        <w:t xml:space="preserve">DENVER, COLORADO 80225                                       </w:t>
        <w:tab/>
        <w:tab/>
      </w:r>
      <w:r>
        <w:rPr>
          <w:b/>
          <w:bCs/>
          <w:sz w:val="18"/>
        </w:rPr>
        <w:t>Fax (303) 202-4694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monospaced for SAP">
    <w:charset w:val="00"/>
    <w:family w:val="swiss"/>
    <w:pitch w:val="default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2"/>
      </w:rPr>
    </w:pPr>
    <w:r>
      <w:rPr>
        <w:rStyle w:val="PageNumber"/>
        <w:sz w:val="22"/>
      </w:rPr>
      <w:t xml:space="preserve">SHIPPING LIST NO.:  2002-35-TQ              </w:t>
      <w:tab/>
      <w:t xml:space="preserve">                                                                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of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Footer"/>
      <w:rPr/>
    </w:pPr>
    <w:r>
      <w:rPr>
        <w:rStyle w:val="PageNumber"/>
        <w:rFonts w:cs="Times New (W1)" w:ascii="Times New (W1)" w:hAnsi="Times New (W1)"/>
        <w:color w:val="999999"/>
        <w:sz w:val="22"/>
      </w:rPr>
      <w:t>021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6:43:00Z</dcterms:created>
  <dc:creator>daszarzi</dc:creator>
  <dc:description/>
  <dc:language>en-US</dc:language>
  <cp:lastModifiedBy>daszarzi</cp:lastModifiedBy>
  <cp:lastPrinted>2003-01-28T09:54:00Z</cp:lastPrinted>
  <dcterms:modified xsi:type="dcterms:W3CDTF">2003-01-28T17:27:00Z</dcterms:modified>
  <cp:revision>9</cp:revision>
  <dc:subject/>
  <dc:title> </dc:title>
</cp:coreProperties>
</file>