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rPr>
      </w:pPr>
      <w:r>
        <w:rPr>
          <w:rFonts w:cs="Arial" w:ascii="Arial" w:hAnsi="Arial"/>
        </w:rPr>
        <w:t>National Mapping Program                                                                                   Date: 08/05/2003</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3-13-TQ</w:t>
      </w:r>
    </w:p>
    <w:p>
      <w:pPr>
        <w:pStyle w:val="Normal"/>
        <w:rPr>
          <w:rFonts w:ascii="Arial" w:hAnsi="Arial" w:cs="Arial"/>
        </w:rPr>
      </w:pPr>
      <w:r>
        <w:rPr>
          <w:rFonts w:cs="Arial" w:ascii="Arial" w:hAnsi="Arial"/>
        </w:rPr>
        <w:t>Shipment No.: RES.GRP.2</w:t>
      </w:r>
    </w:p>
    <w:p>
      <w:pPr>
        <w:pStyle w:val="Normal"/>
        <w:rPr>
          <w:rFonts w:ascii="Arial" w:hAnsi="Arial" w:cs="Arial"/>
        </w:rPr>
      </w:pPr>
      <w:r>
        <w:rPr>
          <w:rFonts w:cs="Arial" w:ascii="Arial" w:hAnsi="Arial"/>
        </w:rPr>
        <w:t>Total maps for this list: 163</w:t>
      </w:r>
    </w:p>
    <w:p>
      <w:pPr>
        <w:pStyle w:val="Normal"/>
        <w:rPr>
          <w:rFonts w:ascii="Arial" w:hAnsi="Arial" w:cs="Arial"/>
        </w:rPr>
      </w:pPr>
      <w:r>
        <w:rPr>
          <w:rFonts w:cs="Arial" w:ascii="Arial" w:hAnsi="Arial"/>
        </w:rPr>
      </w:r>
    </w:p>
    <w:p>
      <w:pPr>
        <w:pStyle w:val="Normal"/>
        <w:rPr>
          <w:rFonts w:ascii="Univers Cd (W1)" w:hAnsi="Univers Cd (W1)" w:cs="Univers Cd (W1)"/>
        </w:rPr>
      </w:pPr>
      <w:r>
        <w:rPr>
          <w:rFonts w:cs="Univers Cd (W1)" w:ascii="Univers Cd (W1)" w:hAnsi="Univers Cd (W1)"/>
        </w:rPr>
      </w:r>
    </w:p>
    <w:p>
      <w:pPr>
        <w:pStyle w:val="Header"/>
        <w:tabs>
          <w:tab w:val="clear" w:pos="4320"/>
          <w:tab w:val="clear" w:pos="8640"/>
        </w:tabs>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1070" w:type="dxa"/>
        <w:jc w:val="left"/>
        <w:tblInd w:w="-1447" w:type="dxa"/>
        <w:tblLayout w:type="fixed"/>
        <w:tblCellMar>
          <w:top w:w="0" w:type="dxa"/>
          <w:left w:w="40" w:type="dxa"/>
          <w:bottom w:w="0" w:type="dxa"/>
          <w:right w:w="40" w:type="dxa"/>
        </w:tblCellMar>
      </w:tblPr>
      <w:tblGrid>
        <w:gridCol w:w="630"/>
        <w:gridCol w:w="1170"/>
        <w:gridCol w:w="1080"/>
        <w:gridCol w:w="990"/>
        <w:gridCol w:w="3600"/>
        <w:gridCol w:w="810"/>
        <w:gridCol w:w="990"/>
        <w:gridCol w:w="990"/>
        <w:gridCol w:w="81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6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3"/>
              <w:snapToGrid w:val="false"/>
              <w:rPr/>
            </w:pPr>
            <w:r>
              <w:rPr/>
            </w:r>
          </w:p>
          <w:p>
            <w:pPr>
              <w:pStyle w:val="Heading4"/>
              <w:jc w:val="center"/>
              <w:rPr/>
            </w:pPr>
            <w:r>
              <w:rPr/>
              <w:t>TYPE</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0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792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DDISON,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03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795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RLEY,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06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798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E BRANCH,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0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00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ACK POND,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2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13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RANE HILL,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23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14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ANVILLE,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2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16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UBLE SPRINGS,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39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30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RAYSON,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4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36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USTON,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4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40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ONES CHAPEL,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5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41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INLOCK SPRING,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5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43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NDERSVILLE,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56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47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NCHESTER,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57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48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SSEY,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6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52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LTON,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6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54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AUVOO,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64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55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EWBURG,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65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57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AKVILLE,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73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64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PLAR SPRINGS,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8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74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NLIGHT,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L089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79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UPSHAW, A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3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3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INDER HILL,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24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64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REW SPRING WELL,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5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99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LEESON SE,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62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07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RSHAW,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5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5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T MOUNTAIN,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4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4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T MOUNTAIN SW,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076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20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OHATK,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7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7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ESLIE CANYON,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82"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1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1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 xml:space="preserve">MILLION DOLLAR TANK </w:t>
            </w:r>
          </w:p>
          <w:p>
            <w:pPr>
              <w:pStyle w:val="Normal"/>
              <w:rPr>
                <w:rFonts w:ascii="Arial" w:hAnsi="Arial" w:eastAsia="Arial Unicode MS" w:cs="Arial"/>
              </w:rPr>
            </w:pPr>
            <w:r>
              <w:rPr>
                <w:rFonts w:cs="Arial" w:ascii="Arial" w:hAnsi="Arial"/>
              </w:rPr>
              <w:t>(FORM. LAZY J RANCH)</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02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46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TH KOMELIK,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03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47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LGA,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3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3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ARAMORE CRATER,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4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89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N SIMON,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13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76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LVER REEF MTS,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8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9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WISSHELM MOUNTAIN,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5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OM THUMB,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Z203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43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LLEGE PEAKS,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3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64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UADALUPE SPRING, NM-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Z,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CA155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75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NTEREY, C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00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13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RLINGTON, F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028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37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ASTPORT, F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052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61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ACKSONVILLE BEACH, F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FL05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67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AKE MUNSON, F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GA037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80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FLOWERY BRANCH, G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GA063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05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TT, G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GA093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34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WANEE, G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HI0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68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KAKA FALLS, HI</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H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HI00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70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NOKANE, HI</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H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HI008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75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ILAUEA CRATER, HI</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H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HI01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79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AHIKU, HI</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H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HI012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280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APAALOA, HI</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H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09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07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MENT, I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094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08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VILLA GROVE NW, I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08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698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UCONDA, I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L085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698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UKEGAN, IL</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IN005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761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OOMINGTON, I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I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05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49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SH RIVER NE,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05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5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SH RIVER SE,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05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50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SH RIVER SW,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b/>
                <w:b/>
                <w:bCs/>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32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76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RANE LAKE, MN-CA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77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20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OHNSON LAKE,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7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21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ABETOGAMA,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09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4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ARION LAKE,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10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49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AMAKAN ISLAND, MN-CA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112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54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LEARY LAKE, MN-CA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127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68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AY,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127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68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AY SE, M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N152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6792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HE CASCADES, MN-CAN</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01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04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VENT,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02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05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RBARA,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04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07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AUMONT,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1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OOKLYN,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9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2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ANICE,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2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C LAURIN,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69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72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EW AUGUSTA,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MS057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060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AYLOR HILL, MS</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M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04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46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LEWS LAKE, NC</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07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48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TTOM, NC</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1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54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HURCHLAND, NC</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2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61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KIN NORTH, NC</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2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63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NOCHVILLE, NC</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41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82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ITTLE FISHING POINT, NC</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C04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488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DWAY, NC</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09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45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RMSTRONG CANYON, NM</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26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7962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 BAR RANCH, NM</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092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027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OHN KERR PEAK, NM</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39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2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EDROCK, NM</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NM243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8177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KELETON CANYON, NM</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0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54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NNABELLA, U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1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63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OBE HOLE RESERVOIR, U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056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09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OSEPH PEAK, U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8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40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ANOSH, U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51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XMILE POINT, U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UT104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57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EVES MTN, UT</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5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8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ANDERSON LAK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1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4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ARE MOUNTAI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4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0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ERNIER CREEK,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1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35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LAKELY ISLAND,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12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37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OW,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14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39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URNT PEAK,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7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1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EDAR FLATS,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23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48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NWAY,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8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1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OUGAR,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26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51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YPRESS ISLAND,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4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DOL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32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57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IZA ISLAND,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7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1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ELK ROCK,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62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85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LENOMA,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8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2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OAT MOUNTAI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2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53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GULER MT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43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68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ANSVILL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9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2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HOFFSTADT MOUNTAI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65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88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IONA PEAK,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5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59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ITTLE HUCKLEBERRY MT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5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83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ONE BUTT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5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84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LUMMI ISLAND,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68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1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INERAL,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68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1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RTO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69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2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SSYROCK,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68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93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ADAMS EAST,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68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93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ADAMS WEST,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3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ANGELES,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87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10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CHRISTI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6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2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OLYMPUS,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7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595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OUNT WOW,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9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3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MT MITCHELL,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5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EWAUKUM LAK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75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00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NORDLAND,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3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5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HANAPECOSH HOT SPRINGS,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3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5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OLD SNOWY MT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3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6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ACKWOOD LAK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85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10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ORT GAMBL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088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13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QUARTZ CREEK BUTT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6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99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AWTOOTH RIDG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2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6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OUXON PEAK,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7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1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MITH CREEK BUTT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38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62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PIRIT LAKE WEST,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5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0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EAMBOAT MT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47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0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TIMSON HILL,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07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32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LTAN,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79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01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TATOOSH LAKES,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6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40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UTSALADY,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80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03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HPENAYO PEAK,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18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43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ALUPT LAKE,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81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703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WHITE PASS,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A15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674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YALE DAM, WA</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WV034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0907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RHODELL, WV</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99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064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482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ADFIELD CANAL A-2,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064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482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ADFIELD CANAL A-6,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065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483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BRADFIELD CANAL B-6,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086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04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RAIG B-5,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086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04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RAIG B-6,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087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05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CRAIG D-1,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128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46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JUNEAU A-6,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143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560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KETCHIKAN D-6,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21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27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PETERSBURG D-1,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2406</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57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TKA B-2,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242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59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ITKA D-6,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2507</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67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MDUM A-2,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251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68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MDUM B-2,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0619-M-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AK2518</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3669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eastAsia="Arial Unicode MS" w:cs="Arial"/>
              </w:rPr>
            </w:pPr>
            <w:r>
              <w:rPr>
                <w:rFonts w:cs="Arial" w:ascii="Arial" w:hAnsi="Arial"/>
              </w:rPr>
              <w:t>SUMDUM C-3, AK</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AK</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1:63,3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cs="Arial" w:ascii="Arial" w:hAnsi="Arial"/>
              </w:rPr>
              <w:t>TOPO</w:t>
            </w:r>
          </w:p>
        </w:tc>
      </w:tr>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eastAsia="Arial Unicode MS" w:cs="Arial"/>
              </w:rPr>
            </w:pPr>
            <w:r>
              <w:rPr>
                <w:rFonts w:eastAsia="Arial Unicode MS" w:cs="Arial" w:ascii="Arial" w:hAnsi="Arial"/>
              </w:rPr>
              <w:t>1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TAZ009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54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Header"/>
              <w:tabs>
                <w:tab w:val="clear" w:pos="4320"/>
                <w:tab w:val="clear" w:pos="8640"/>
              </w:tabs>
              <w:rPr>
                <w:rFonts w:ascii="Arial" w:hAnsi="Arial" w:cs="Arial"/>
              </w:rPr>
            </w:pPr>
            <w:r>
              <w:rPr>
                <w:rFonts w:cs="Arial" w:ascii="Arial" w:hAnsi="Arial"/>
              </w:rPr>
              <w:t>BAGDAD, AZ</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999</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1:100,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color w:val="000000"/>
              </w:rPr>
            </w:pPr>
            <w:r>
              <w:rPr>
                <w:rFonts w:cs="Arial" w:ascii="Arial" w:hAnsi="Arial"/>
                <w:color w:val="000000"/>
              </w:rPr>
              <w:t>BLM</w:t>
            </w:r>
          </w:p>
          <w:p>
            <w:pPr>
              <w:pStyle w:val="Normal"/>
              <w:jc w:val="center"/>
              <w:rPr>
                <w:rFonts w:ascii="Arial" w:hAnsi="Arial" w:cs="Arial"/>
                <w:color w:val="000000"/>
              </w:rPr>
            </w:pPr>
            <w:r>
              <w:rPr>
                <w:rFonts w:cs="Arial" w:ascii="Arial" w:hAnsi="Arial"/>
                <w:color w:val="000000"/>
              </w:rPr>
              <w:t>SMT</w:t>
            </w:r>
          </w:p>
        </w:tc>
      </w:tr>
      <w:tr>
        <w:trPr>
          <w:trHeight w:val="330"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tc>
      </w:tr>
    </w:tbl>
    <w:p>
      <w:pPr>
        <w:pStyle w:val="Header"/>
        <w:tabs>
          <w:tab w:val="clear" w:pos="4320"/>
          <w:tab w:val="clear" w:pos="8640"/>
        </w:tabs>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Arial Unicode MS">
    <w:charset w:val="8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SHIPPING LIST NO.: 2003-13-TQ</w:t>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r>
      <w:rPr>
        <w:rStyle w:val="PageNumber"/>
        <w:rFonts w:cs="Times New (W1)" w:ascii="Times New (W1)" w:hAnsi="Times New (W1)"/>
      </w:rPr>
      <w:t>of 5</w:t>
    </w:r>
  </w:p>
  <w:p>
    <w:pPr>
      <w:pStyle w:val="Footer"/>
      <w:rPr/>
    </w:pPr>
    <w:r>
      <w:rPr>
        <w:rFonts w:cs="Times New (W1)" w:ascii="Times New (W1)" w:hAnsi="Times New (W1)"/>
      </w:rPr>
      <w:t>SHIPMENT NO.: RES.GRP.2</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02:00Z</dcterms:created>
  <dc:creator>daszarzi</dc:creator>
  <dc:description/>
  <dc:language>en-US</dc:language>
  <cp:lastModifiedBy>daszarzi</cp:lastModifiedBy>
  <cp:lastPrinted>2003-08-20T09:34:00Z</cp:lastPrinted>
  <dcterms:modified xsi:type="dcterms:W3CDTF">2003-08-20T15:37:00Z</dcterms:modified>
  <cp:revision>6</cp:revision>
  <dc:subject/>
  <dc:title> </dc:title>
</cp:coreProperties>
</file>