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hanging="540"/>
        <w:rPr>
          <w:sz w:val="5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Mapping Program                                                                                   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ind w:hanging="540"/>
        <w:rPr>
          <w:sz w:val="22"/>
        </w:rPr>
      </w:pPr>
      <w:r>
        <w:rPr>
          <w:sz w:val="22"/>
        </w:rPr>
        <w:t>Shipping list: 2003-02-TQ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Total Maps for this list: 58</w:t>
      </w:r>
    </w:p>
    <w:p>
      <w:pPr>
        <w:pStyle w:val="Normal"/>
        <w:ind w:left="-720" w:hanging="0"/>
        <w:rPr>
          <w:sz w:val="22"/>
        </w:rPr>
      </w:pPr>
      <w:r>
        <w:rPr>
          <w:rFonts w:cs="Times New Roman"/>
          <w:sz w:val="22"/>
        </w:rPr>
        <w:t xml:space="preserve">   </w:t>
      </w:r>
      <w:r>
        <w:rPr>
          <w:sz w:val="22"/>
        </w:rPr>
        <w:t>Date: January 31, 2003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260"/>
        <w:gridCol w:w="1440"/>
        <w:gridCol w:w="1001"/>
        <w:gridCol w:w="2799"/>
        <w:gridCol w:w="1080"/>
        <w:gridCol w:w="940"/>
        <w:gridCol w:w="10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O ITEM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</w:rPr>
              <w:t>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NEW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MAT. #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LD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T. #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TERIAL 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TE(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</w:rPr>
              <w:t>VERSION YE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4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05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A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4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08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G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14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RWALLOW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2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NER CANY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6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24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L BAS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6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2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NT CORRAL CANY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6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25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RO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6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29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EEN CANY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6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29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YON HILL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9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63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ONDIDO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7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LO MOUNTAINS EAST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7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LO MOUNTAINS WEST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73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A HOT SPRINGS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79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SE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7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8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 MESA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8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T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86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SE MOUNTAIN WEST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09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ON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3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0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LEY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3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04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TLE TURKEY PAR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4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04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O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4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09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A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4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1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AS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7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237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AS SPRINGS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22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ERICK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5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18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LIGAN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5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19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GOLLON BALDY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5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19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GOLL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5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19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JONERA CANY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25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RITO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1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27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TH STAR MESA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28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BAR O CANYON WEST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223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A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3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DDYS HOLE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35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LONA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38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TCHFORK CANY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DEROSA TAN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9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44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ENS HEAD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44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EL SPRING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48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E RANCH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8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53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IZ PASS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5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VATION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7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223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LORENZO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25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RITA MINE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74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YLOR PEA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85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LAROSA CANYO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86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IN SISTERS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87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WOOD LAKE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89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TORIO PARK, NM (FORM. VICTORIA PA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5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9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HOO RANCH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9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L LAKE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3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96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D MOUNTAIN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3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M196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ODLAND PARK,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7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A155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CON PEAK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7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A048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LABOT PEAKS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A17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UNT TRIUMPH, 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78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V004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BIRD KNOB, W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V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19-M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0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V027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D, W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V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rFonts w:cs="Times New Roman"/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UNITED STATES</w:t>
      </w:r>
    </w:p>
    <w:p>
      <w:pPr>
        <w:pStyle w:val="Heading3"/>
        <w:rPr>
          <w:sz w:val="18"/>
        </w:rPr>
      </w:pPr>
      <w:r>
        <w:rPr>
          <w:sz w:val="18"/>
        </w:rPr>
        <w:t>DEPARTMENT OF THE INTERIOR</w:t>
      </w:r>
    </w:p>
    <w:p>
      <w:pPr>
        <w:pStyle w:val="Normal"/>
        <w:rPr>
          <w:sz w:val="18"/>
        </w:rPr>
      </w:pPr>
      <w:r>
        <w:rPr>
          <w:sz w:val="18"/>
        </w:rPr>
        <w:t>GEOLOGICAL SURVEY</w:t>
      </w:r>
    </w:p>
    <w:p>
      <w:pPr>
        <w:pStyle w:val="Normal"/>
        <w:rPr>
          <w:sz w:val="18"/>
        </w:rPr>
      </w:pPr>
      <w:r>
        <w:rPr>
          <w:sz w:val="18"/>
        </w:rPr>
        <w:t>DENVER FEDERAL CENTER</w:t>
      </w:r>
    </w:p>
    <w:p>
      <w:pPr>
        <w:pStyle w:val="Normal"/>
        <w:rPr>
          <w:sz w:val="18"/>
        </w:rPr>
      </w:pPr>
      <w:r>
        <w:rPr>
          <w:sz w:val="18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ind w:left="-720" w:firstLine="720"/>
        <w:rPr/>
      </w:pPr>
      <w:r>
        <w:rPr>
          <w:sz w:val="18"/>
        </w:rPr>
        <w:t xml:space="preserve">DENVER, COLORADO 80225                                       </w:t>
        <w:tab/>
        <w:tab/>
      </w:r>
      <w:r>
        <w:rPr>
          <w:b/>
          <w:bCs/>
          <w:sz w:val="18"/>
        </w:rPr>
        <w:t>Fax (303) 202-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>
        <w:rStyle w:val="PageNumber"/>
        <w:sz w:val="22"/>
      </w:rPr>
      <w:t xml:space="preserve">SHIPPING LIST NO.:  2003-02-TQ              </w:t>
      <w:tab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  <w:sz w:val="22"/>
      </w:rPr>
      <w:t>0103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color w:val="00000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21:52:00Z</dcterms:created>
  <dc:creator>daszarzi</dc:creator>
  <dc:description/>
  <dc:language>en-US</dc:language>
  <cp:lastModifiedBy>daszarzi</cp:lastModifiedBy>
  <dcterms:modified xsi:type="dcterms:W3CDTF">2003-02-26T21:12:00Z</dcterms:modified>
  <cp:revision>6</cp:revision>
  <dc:subject/>
  <dc:title> </dc:title>
</cp:coreProperties>
</file>