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Header"/>
        <w:tabs>
          <w:tab w:val="clear" w:pos="4320"/>
          <w:tab w:val="clear" w:pos="8640"/>
        </w:tabs>
        <w:rPr/>
      </w:pPr>
      <w:r>
        <w:rPr/>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1/30/2004</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4-01-TQ</w:t>
      </w:r>
    </w:p>
    <w:p>
      <w:pPr>
        <w:pStyle w:val="Normal"/>
        <w:rPr/>
      </w:pPr>
      <w:r>
        <w:rPr>
          <w:rFonts w:cs="Arial" w:ascii="Arial" w:hAnsi="Arial"/>
        </w:rPr>
        <w:t xml:space="preserve">Shipment No. </w:t>
      </w:r>
      <w:r>
        <w:rPr>
          <w:rFonts w:cs="Arial" w:ascii="Arial" w:hAnsi="Arial"/>
          <w:b/>
          <w:bCs/>
        </w:rPr>
        <w:t>RES. GRP # 8</w:t>
      </w:r>
    </w:p>
    <w:p>
      <w:pPr>
        <w:pStyle w:val="Normal"/>
        <w:rPr/>
      </w:pPr>
      <w:r>
        <w:rPr>
          <w:rFonts w:cs="Arial" w:ascii="Arial" w:hAnsi="Arial"/>
        </w:rPr>
        <w:t xml:space="preserve">Total maps for this list: </w:t>
      </w:r>
      <w:r>
        <w:rPr>
          <w:rFonts w:cs="Arial" w:ascii="Arial" w:hAnsi="Arial"/>
          <w:b/>
          <w:bCs/>
        </w:rPr>
        <w:t>18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720"/>
        <w:gridCol w:w="1170"/>
        <w:gridCol w:w="1260"/>
        <w:gridCol w:w="1260"/>
        <w:gridCol w:w="2565"/>
        <w:gridCol w:w="945"/>
        <w:gridCol w:w="1002"/>
        <w:gridCol w:w="1158"/>
        <w:gridCol w:w="900"/>
      </w:tblGrid>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256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00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58"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R09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24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LMOT, AR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R, 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0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54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SSETT PEAK,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19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64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EHMAN CANYON,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19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59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IEF BUTTE,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68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07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RTIFIED PEAK,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27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67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AP TANK,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1"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59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04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EENE RESERVOIR,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6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06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RRISON CANYON,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74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18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IELBERG CANYON,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4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80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TH OF ORACLE,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08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52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EPPERSAUCE WASH,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4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86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QUEENS WELL,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19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63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DINGTON,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9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36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ILEY PEAK,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49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89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TA ROSA MOUNTAINS NE,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49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89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TA ROSA MOUNTAINS SE,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32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77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ILVER REEF MOUNTAINS SE,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35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79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OZA CANYON,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35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79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OZA MESA,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96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36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E MESAS,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57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96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ENTANA,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02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26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LLEGHANY,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2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42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LUE CANYON,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46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68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ISCO GROVE,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67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89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OWNIEVILLE,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7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98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VANS CANYON,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8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03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RESTHILL,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9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13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OODYEARS BAR,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9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15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EEK STORE,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1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21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YPRESS VALLEY,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14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62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YALTON,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15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71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CHIGAN BLUFF,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16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82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T FILLMORE,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16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87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DEN,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20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26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OYAL GORGE,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22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42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RDINE PEAK,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23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50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IERRA CITY,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02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44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CA, CA N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 N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FL055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64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FAYETTE, F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F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FL05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66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JACKSON, F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F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HI008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75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ILOHANA, H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H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HI015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82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IALEALE, H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H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6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63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ICK CREEK, MT, ID</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 I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34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35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LO HOT SPRINGS, MT ID</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 I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15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09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OKOUT PASS,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 I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1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10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CGEE PEAK, MT ID</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 I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60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6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83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CHLEY MOUNTAIN, MT ID</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 I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7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84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RAIGHT PEA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 I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6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3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31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EST FORK BUTTE, MT ID</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 I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28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40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BERY,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83"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09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22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ATSWORTH NORTH,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0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22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ULLOM,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02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635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E WITT,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29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41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AIRBURY,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19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32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LANAGAN NORTH,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2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37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LANAGAN SOUTH,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18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31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LANAGAN SW,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09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22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RREST NORTH,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2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42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 HOGUE,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1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1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23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THEAST PONTIAC,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61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09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23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THWEST PONTIAC,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3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43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IPER CITY NE,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09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22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UNEMIN,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09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22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OUTHEAST PONTIAC,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4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10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23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OUTHWEST PONTIAC, IL</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0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49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YOU BLANC,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0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50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YOU LUCIEN,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07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52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NNET CARRE NE,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1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55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RAS,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83"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10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55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RRWOOD BAYOU EAST,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2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1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55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RRWOOD BAYOU WEST,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12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57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TFISH LAKE,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12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57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ECILIA,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1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64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AST BAY JUNOP,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27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72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AND BAYOU,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53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98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AKDALE,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55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200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ELICAN PASS,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63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208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OUTH PASS,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108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253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ESTWOOD,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LA050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95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D, LA MS</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LA, MS</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4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6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65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ICKSBURG WEST, MS L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 L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2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65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EROKEE PASS, MO</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O</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2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73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ES ARC NE, MO</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O</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46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91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UTHRIE, MO</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O</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7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14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RQUAND, MO</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O</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8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28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FALLON, MO</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O</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088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31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ARKER LAKE, MO</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O</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12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63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ENTZVILLE, MO</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O</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O12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67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OMACK, MO</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O</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15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18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ND,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23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26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LUE MOUNTAIN,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98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94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YD MOUNTAIN,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34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37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LICO CREE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4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52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OK MOUNTAIN,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6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63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IAMOND POINT,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7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4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VARO,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7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77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ISHTRAP LAKE,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84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86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ARDEN POINT,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12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06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IRIS POINT,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5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82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EYSTONE PEA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6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3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NOWLES,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6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82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NDOWNER MOUNTAIN,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35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35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NEMAN CREE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3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35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NEPINE,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82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ZEAU,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38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39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NTRAP FOR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6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45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46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LL POCKET CREE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18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12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HEADLEY,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5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57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URR PEA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1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62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62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THEAST MISSOULA,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6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62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THWEST MISSOULA,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6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3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ARADISE,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2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14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ENROSE PEA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0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7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ERMA,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68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68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ETTY MOUNTAIN,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5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82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LAINS,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77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77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RIMROSE,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77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77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RISCILLA PEA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6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6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83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QUINNS HOT SPRINGS,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8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83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ICHARDS PEA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7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4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DDLE MOUNTAIN,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2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17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INT REGIS,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6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83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 PATRICK PEA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3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ARK NORTH,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62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59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ARK SOUTH,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76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73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NRISE SPRING,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8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83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PERIOR,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6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59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ARKIO,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29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21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OMPSON FALLS,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3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32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HITE MOUNTAIN,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3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36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LLIAMS PEAK,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19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60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YSARTSVILLE,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2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68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LENWOOD,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5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92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EW LAKE NW,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2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59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WLIN RANCH,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79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15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UAJE MOUNTAIN,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08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43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WER COLONIAS,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6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12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48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CCLURE RESERVOIR,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21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56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RA,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38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73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INON RANCH,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3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75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OLVADERA PEAK,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44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79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QUEEN,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4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83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DONDO PEAK,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48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83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GINA,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51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86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OWE,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39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72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 JOSE,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9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57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92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 MIGUEL MOUNTAIN,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44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6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97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RPENTINE BENDS,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6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97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VEN SPRINGS,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4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74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ECOLOTE,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86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20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URQUOISE HILL,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2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V229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412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LT WATER SPRING, N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8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43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LLA- WALLA, WA OR</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 OR</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RI00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190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QUONOCHONTAUG, R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R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0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74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NAWALT, WV, V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 V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05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79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ADSHAW, WV, V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 V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0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79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AMWELL, WV, V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 V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1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88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ARY, WV, V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 V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1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39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CKLEY,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3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59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NUMCLAW,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37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62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RT LEWIS,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38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63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REDERICKSON,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39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64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IG HARBOR,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53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78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CEY,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64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89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CNEIL ISLAND,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75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00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ISQUALLY,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8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11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OVERTY BAY,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0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27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PANAWAY,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0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0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EILACOOM,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08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3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QUAMISH,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0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4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ACOMA SOUTH,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1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88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ILBERT, W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2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97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LLORY, W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27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01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ULLENS, W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27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01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YRTLE, W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32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05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INEVILLE, W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OPO</w:t>
            </w:r>
          </w:p>
        </w:tc>
      </w:tr>
      <w:tr>
        <w:trPr>
          <w:trHeight w:val="51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26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ADARSAT IMAGE MAP ANTARCTI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AN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0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5 MAP</w:t>
            </w:r>
          </w:p>
        </w:tc>
      </w:tr>
      <w:tr>
        <w:trPr>
          <w:trHeight w:val="71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2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226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46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QUOIA &amp; KINGS CANYON NP AND VINC.,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51 MAP</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2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22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46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QUOIA &amp; KINGS CANYON NP,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51 MAP</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S56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51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RINCIPAL AQUIFERS OF THE US, US</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US</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0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73 MAP</w:t>
            </w:r>
          </w:p>
        </w:tc>
      </w:tr>
      <w:tr>
        <w:trPr>
          <w:trHeight w:val="71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600F</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878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KUTIS COAST,COASTAL CHANGE,ANTARCTI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AN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I MAP</w:t>
            </w:r>
          </w:p>
        </w:tc>
      </w:tr>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6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73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EOLOGIC MAP OF MOUNT TRUMBULL,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I MAP</w:t>
            </w:r>
          </w:p>
        </w:tc>
      </w:tr>
      <w:tr>
        <w:trPr>
          <w:trHeight w:val="71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7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73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EOLOGIC MAP OF NELSON QUADRANGLE,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I MAP</w:t>
            </w:r>
          </w:p>
        </w:tc>
      </w:tr>
      <w:tr>
        <w:trPr>
          <w:trHeight w:val="71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676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73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A FLOOR TOPOGRAPHY OF STELLWAGON, M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I MAP</w:t>
            </w:r>
          </w:p>
        </w:tc>
      </w:tr>
      <w:tr>
        <w:trPr>
          <w:trHeight w:val="71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676C</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73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A FLOOR TOPOGRAPHY OF STELLWAGON, M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I MAP</w:t>
            </w:r>
          </w:p>
        </w:tc>
      </w:tr>
      <w:tr>
        <w:trPr>
          <w:trHeight w:val="71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676B</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73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N ILLUMINATED SEA FLOOR STELLWAGON, M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I MAP</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4-01-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of 7</w:t>
    </w:r>
  </w:p>
  <w:p>
    <w:pPr>
      <w:pStyle w:val="Footer"/>
      <w:rPr/>
    </w:pPr>
    <w:r>
      <w:rPr>
        <w:rFonts w:cs="Times New (W1)" w:ascii="Times New (W1)" w:hAnsi="Times New (W1)"/>
      </w:rPr>
      <w:t>SHIPMENT NO</w:t>
    </w:r>
    <w:r>
      <w:rPr>
        <w:rFonts w:cs="Times New (W1)" w:ascii="Times New (W1)" w:hAnsi="Times New (W1)"/>
        <w:b/>
        <w:bCs/>
      </w:rPr>
      <w:t>.: RES.GRP. # 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8:59:00Z</dcterms:created>
  <dc:creator>daszarzi</dc:creator>
  <dc:description/>
  <dc:language>en-US</dc:language>
  <cp:lastModifiedBy>daszarzi</cp:lastModifiedBy>
  <cp:lastPrinted>2004-01-29T13:22:00Z</cp:lastPrinted>
  <dcterms:modified xsi:type="dcterms:W3CDTF">2004-01-30T15:25:00Z</dcterms:modified>
  <cp:revision>9</cp:revision>
  <dc:subject/>
  <dc:title> </dc:title>
</cp:coreProperties>
</file>