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11/02/2004</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4-06-TQ</w:t>
      </w:r>
    </w:p>
    <w:p>
      <w:pPr>
        <w:pStyle w:val="Normal"/>
        <w:rPr>
          <w:rFonts w:ascii="Arial" w:hAnsi="Arial" w:cs="Arial"/>
          <w:b/>
          <w:b/>
          <w:bCs/>
        </w:rPr>
      </w:pPr>
      <w:r>
        <w:rPr>
          <w:rFonts w:cs="Arial" w:ascii="Arial" w:hAnsi="Arial"/>
        </w:rPr>
        <w:t xml:space="preserve">Shipment No. </w:t>
      </w:r>
      <w:r>
        <w:rPr>
          <w:rFonts w:cs="Arial" w:ascii="Arial" w:hAnsi="Arial"/>
          <w:b/>
          <w:bCs/>
        </w:rPr>
        <w:t>RES. GRP # 13</w:t>
      </w:r>
    </w:p>
    <w:p>
      <w:pPr>
        <w:pStyle w:val="Normal"/>
        <w:rPr>
          <w:rFonts w:ascii="Arial" w:hAnsi="Arial" w:cs="Arial"/>
          <w:b/>
          <w:b/>
          <w:bCs/>
        </w:rPr>
      </w:pPr>
      <w:r>
        <w:rPr>
          <w:rFonts w:cs="Arial" w:ascii="Arial" w:hAnsi="Arial"/>
        </w:rPr>
        <w:t>Total maps for this list</w:t>
      </w:r>
      <w:r>
        <w:rPr>
          <w:rFonts w:cs="Arial" w:ascii="Arial" w:hAnsi="Arial"/>
          <w:b/>
        </w:rPr>
        <w:t>: 147</w:t>
      </w:r>
    </w:p>
    <w:p>
      <w:pPr>
        <w:pStyle w:val="Normal"/>
        <w:rPr>
          <w:rFonts w:ascii="Univers Cd (W1)" w:hAnsi="Univers Cd (W1)" w:cs="Univers Cd (W1)"/>
          <w:b/>
          <w:b/>
          <w:bCs/>
        </w:rPr>
      </w:pPr>
      <w:r>
        <w:rPr>
          <w:rFonts w:cs="Univers Cd (W1)" w:ascii="Univers Cd (W1)" w:hAnsi="Univers Cd (W1)"/>
          <w:b/>
          <w:bCs/>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10980" w:type="dxa"/>
        <w:jc w:val="left"/>
        <w:tblInd w:w="-1087" w:type="dxa"/>
        <w:tblLayout w:type="fixed"/>
        <w:tblCellMar>
          <w:top w:w="0" w:type="dxa"/>
          <w:left w:w="40" w:type="dxa"/>
          <w:bottom w:w="0" w:type="dxa"/>
          <w:right w:w="40" w:type="dxa"/>
        </w:tblCellMar>
      </w:tblPr>
      <w:tblGrid>
        <w:gridCol w:w="630"/>
        <w:gridCol w:w="1170"/>
        <w:gridCol w:w="1080"/>
        <w:gridCol w:w="1080"/>
        <w:gridCol w:w="3150"/>
        <w:gridCol w:w="900"/>
        <w:gridCol w:w="990"/>
        <w:gridCol w:w="1080"/>
        <w:gridCol w:w="900"/>
      </w:tblGrid>
      <w:tr>
        <w:trPr>
          <w:trHeight w:val="537" w:hRule="exact"/>
        </w:trPr>
        <w:tc>
          <w:tcPr>
            <w:tcW w:w="63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1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GPO ITEM#</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1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both"/>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snapToGrid w:val="false"/>
              <w:rPr/>
            </w:pPr>
            <w:r>
              <w:rPr/>
            </w:r>
          </w:p>
          <w:p>
            <w:pPr>
              <w:pStyle w:val="Heading4"/>
              <w:jc w:val="center"/>
              <w:rPr/>
            </w:pPr>
            <w:r>
              <w:rPr/>
              <w:t>TYPE</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0" w:name="RANGE!C2%3AC149"/>
            <w:r>
              <w:rPr>
                <w:rFonts w:cs="Arial" w:ascii="Arial" w:hAnsi="Arial"/>
              </w:rPr>
              <w:t>TAL1146</w:t>
            </w:r>
            <w:bookmarkEnd w:id="0"/>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03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bookmarkStart w:id="1" w:name="RANGE!D2%3AD149"/>
            <w:r>
              <w:rPr>
                <w:rFonts w:cs="Arial" w:ascii="Arial" w:hAnsi="Arial"/>
              </w:rPr>
              <w:t>BUCK CREEK, AL</w:t>
            </w:r>
            <w:bookmarkEnd w:id="1"/>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2" w:name="RANGE!E2%3AE149"/>
            <w:r>
              <w:rPr>
                <w:rFonts w:cs="Arial" w:ascii="Arial" w:hAnsi="Arial"/>
              </w:rPr>
              <w:t>AL</w:t>
            </w:r>
            <w:bookmarkEnd w:id="2"/>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3" w:name="RANGE!G2%3AG149"/>
            <w:r>
              <w:rPr>
                <w:rFonts w:cs="Arial" w:ascii="Arial" w:hAnsi="Arial"/>
              </w:rPr>
              <w:t>2002</w:t>
            </w:r>
            <w:bookmarkEnd w:id="3"/>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4" w:name="RANGE!F2%3AF149"/>
            <w:r>
              <w:rPr>
                <w:rFonts w:cs="Arial" w:ascii="Arial" w:hAnsi="Arial"/>
              </w:rPr>
              <w:t>1:24,000</w:t>
            </w:r>
            <w:bookmarkEnd w:id="4"/>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1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07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CENTREVILLE EAST,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15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07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CENTREVILLE WEST,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2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1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DUNCANVILLE,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4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3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HEIBERGER,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56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47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MARION NORTH,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69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60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PAYNE LAKE,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69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60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PEARSON,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7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63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PLANTERSVILLE,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7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65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RANDOLPH,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11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03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SPROTT,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11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05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SUMMERFIELD,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37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883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TEXARKANA,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 A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8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ASH CREEK BUTT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5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6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BIG BEND,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7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3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BILLYS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32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BLACK ROCK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3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57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CAMPTONVILL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4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62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CECIL LAK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55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72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CHALK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4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63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CHALLENG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4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64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CHANCHELULLA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4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65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CHICAGO PAR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8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CHICKEN HAWK HILL,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5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72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CHINA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4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70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CLIO,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55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77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COVINGTON MILL,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6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82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DAMNATION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59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75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DEAD HORSE SUMMIT,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6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84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DEDRIC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6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84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DEES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6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85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DEL LOMA,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6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86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DENNY,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6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76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DEVILS ROC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32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DUBAKELLA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68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90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DUNCAN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9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DUNSMUIR,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0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7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ELK SPRING,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7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98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ENGLISH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85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06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FRENCH CORRAL,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8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GIRARD RIDG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6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82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GOOSE GAP,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9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14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GRANITE CHIEF,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78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97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GRANITEVILL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66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83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GRIZZLY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97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18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HALFWAY RIDG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67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84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HANLAND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21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HAYFORK BALLY,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0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21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HAYFOR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0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21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HAYFORK SUMMIT,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0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23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HELENA,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04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25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HOBART MILLS,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06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27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HOOSIMBIM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69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85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HORSE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0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30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HYAMPOM,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1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31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INDEPENDENCE LAK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12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33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IRONSIDE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15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36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JIM JAM RIDG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16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37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JUNCTION CITY,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7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89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LAMOIN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7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91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LITTLE GLASS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77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94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MINNESOTA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7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94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MONTGOMERY CREE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6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3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MOUNT EDDY,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58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78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MOUNT HILTO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5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2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MUMBO BAS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65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85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NEVADA CITY,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67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87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NORTH BLOOMFIELD,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475"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324</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NORTH YOLLA BOLLY MOUNTAINS,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8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96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O'BRIE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85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05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PIK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32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PLATINA,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8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99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PONDOSA,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32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PONY BUCK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8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99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PORCUPINE BUTT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84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00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RAINBOW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2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44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SCHELL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3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50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SILIGO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8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0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SKUNK RIDG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32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SMOKY CREE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3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56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SPORTSHAVE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79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97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THURSTON PEAKS,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32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TOMHEAD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5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70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TRINITY CENTER,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5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70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TRINITY DAM,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5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71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TRUCKE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6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82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WASHINGTO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65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83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WEBBER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7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3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WEED,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6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87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WHISKEYTOW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2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WHISKY BILL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32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WILDWOOD,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5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YCATAPOM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6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87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DOG VALLEY,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 N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RI00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191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WATCH HILL, R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RI, C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FL01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020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BRADFORDVILLE, F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F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FL0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107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SAINT LUCIE INLET, F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F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98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42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BLANKSTON, L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19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64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DOYLINE, L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37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82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LAC SAINTE AGNES, L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5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99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PASS TANTE PHINE, L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N127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768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RAY SW, M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475"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N128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769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SWANSONS BAY, MN ( FORM REDHORSE BAY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029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73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DEFIANCE,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08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1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BALDY LAK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1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13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BASSOO PEA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48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51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CONEY PEA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8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77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HEWOLF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6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59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HORSEHEAD PEA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86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83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IDAHO GULCH,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0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42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ALGERITA CANYON,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09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45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ARES PEAK,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0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46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ARROYO DEL AGUA,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1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47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ASPEN BASIN,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25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61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BULLIS SPRING RANCH,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27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64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CANADA,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20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36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CANADA OJITOS,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3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72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CERRO DEL GRANT,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3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75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CHILI,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49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85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COWLES,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20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36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EL VADO,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6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97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ELK MOUNTAIN,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69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05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FRIJOLES,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7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0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GASCON,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74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10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GLORIETA,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7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12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GOWDY RANCH,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9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27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JAROSA,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35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LARGO MESA,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20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35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LLAVES,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33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68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PANAMA RANCH,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3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70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PECOS,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36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7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PICKETT HILL,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4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84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ROCIADA,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5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85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ROSILLA PEAK,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5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90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SAN GERONIMO,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57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92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SAN PABLO,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88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23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VALLE TOLEDO,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9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28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WHITE ROCK,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9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33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YOUNGSVILLE,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79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15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GUNSIGHT CANYON,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 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07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586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CITRUS CITY,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25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760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MISSION,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315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822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RIO GRANDE CITY SOUTH,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36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875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SULLIVAN CITY,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3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56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EDMONDS WEST,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6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88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MAXWELTO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17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41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rPr>
              <w:t>VASHO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4-06-TQ</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RES.GRP. # 13</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5:48:00Z</dcterms:created>
  <dc:creator>daszarzi</dc:creator>
  <dc:description/>
  <dc:language>en-US</dc:language>
  <cp:lastModifiedBy>David A Szarzi</cp:lastModifiedBy>
  <cp:lastPrinted>2004-10-20T10:21:00Z</cp:lastPrinted>
  <dcterms:modified xsi:type="dcterms:W3CDTF">2004-10-20T17:52:00Z</dcterms:modified>
  <cp:revision>12</cp:revision>
  <dc:subject/>
  <dc:title> </dc:title>
</cp:coreProperties>
</file>