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4/18/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b/>
          <w:b/>
          <w:bCs/>
        </w:rPr>
      </w:pPr>
      <w:r>
        <w:rPr>
          <w:rFonts w:cs="Arial" w:ascii="Arial" w:hAnsi="Arial"/>
        </w:rPr>
        <w:t xml:space="preserve">Shipping list: </w:t>
      </w:r>
      <w:r>
        <w:rPr>
          <w:rFonts w:cs="Arial" w:ascii="Arial" w:hAnsi="Arial"/>
          <w:b/>
          <w:bCs/>
        </w:rPr>
        <w:t>2005-04-TQ REVISED 06/03/2005</w:t>
      </w:r>
    </w:p>
    <w:p>
      <w:pPr>
        <w:pStyle w:val="Normal"/>
        <w:rPr>
          <w:rFonts w:ascii="Arial" w:hAnsi="Arial" w:cs="Arial"/>
          <w:b/>
          <w:b/>
        </w:rPr>
      </w:pPr>
      <w:r>
        <w:rPr>
          <w:rFonts w:cs="Arial" w:ascii="Arial" w:hAnsi="Arial"/>
          <w:b/>
        </w:rPr>
        <w:t>(NO BLM MAP ON THIS DISTRIBUTION).</w:t>
      </w:r>
    </w:p>
    <w:p>
      <w:pPr>
        <w:pStyle w:val="Normal"/>
        <w:rPr>
          <w:rFonts w:ascii="Arial" w:hAnsi="Arial" w:cs="Arial"/>
          <w:b/>
          <w:b/>
          <w:bCs/>
        </w:rPr>
      </w:pPr>
      <w:r>
        <w:rPr>
          <w:rFonts w:cs="Arial" w:ascii="Arial" w:hAnsi="Arial"/>
        </w:rPr>
        <w:t xml:space="preserve">Shipment No. </w:t>
      </w:r>
      <w:r>
        <w:rPr>
          <w:rFonts w:cs="Arial" w:ascii="Arial" w:hAnsi="Arial"/>
          <w:b/>
          <w:bCs/>
        </w:rPr>
        <w:t>RES. GRP # 20</w:t>
      </w:r>
    </w:p>
    <w:p>
      <w:pPr>
        <w:pStyle w:val="Normal"/>
        <w:rPr>
          <w:rFonts w:ascii="Univers Cd (W1)" w:hAnsi="Univers Cd (W1)" w:cs="Univers Cd (W1)"/>
        </w:rPr>
      </w:pPr>
      <w:r>
        <w:rPr>
          <w:rFonts w:cs="Arial" w:ascii="Arial" w:hAnsi="Arial"/>
        </w:rPr>
        <w:t>Total maps for this list</w:t>
      </w:r>
      <w:r>
        <w:rPr>
          <w:rFonts w:cs="Arial" w:ascii="Arial" w:hAnsi="Arial"/>
          <w:b/>
        </w:rPr>
        <w:t>: 157</w:t>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BELDAOB NOR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BACHEB NOR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LBACHEB SOU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SLAND OF KOSRAE, FS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YANGEL SOUTH (CAROLINE ISLAND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2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1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GLEWOO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BURG,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GGLES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GRAM,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PLESVILLE WE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DVILLE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MULGE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ND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EA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WE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4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RRI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SE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NNERS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WHALEBA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0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5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MON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0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5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THRACITE RANG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SOAP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WI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NIBAL PLATEAU,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THEDRAL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CEMENT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AI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RK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CHETOPA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D SPRING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WFOR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STED BUTT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YSTA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RECANTI NEED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0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YLEVIL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ECTRIC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USTON GUL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TALIAN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TTLE SOAP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D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CELLINA MT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TCHLESS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INTOS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ERAL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NESOTA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GUERO,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MOUNT AXTEL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H-BE-JOYFU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ONI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ONIA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L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ARL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ZOR CREEK DOM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 CREEK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RGENT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WTOOT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IELD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GNAL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MERSE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RING HIL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QUIRREL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WART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YLOR PARK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AL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APP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YLER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LTON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WEST BECKWIT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ELK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ELK PEAK SW,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1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PIN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LORES POINT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 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USHY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7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DRIDGE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4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1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DOG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0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7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ITTER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2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SHALL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7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4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YNESVILL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DNAW,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3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0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MMI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6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NSE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ASTON,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EBEL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LA,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NIS,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0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7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MP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HELPS,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 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8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5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OKY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 K RAN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TOOTH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DLE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USER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DDLE CREEK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NEDAKER BAS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SVILLE EAST,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7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1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SVILLE WEST,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C00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4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LDWIN GAP,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OA,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Y CROCKETT LAK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G POND,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YSTONE,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TFORD,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INT ROCK, NC</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COI, TN</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ERVILLE,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7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 ROCKS MOUNTAIN,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C, 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TER,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DAR CREEK,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UCK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RWI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ENBURG,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DDY MOUNTAI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PORT,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6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UREL BLOOMER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YKIN SPRING,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NS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7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8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WS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4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5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NACOGDOCHES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GEE BE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9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0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LAT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1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LA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LBYVILLE,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RDSEY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0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STEER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NDING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THEDRAL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PPEAN ROCK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RISS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AM POT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ERY EA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BLE VALLEY,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SHER TOWER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TEL ROC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SAL WE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3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VA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1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HOGANY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COS JIM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L FOR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LINNAEU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TUKUHNIKIVATZ,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WAA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Y MES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9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4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LDA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LONG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ENSHOE BUTT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8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QUE ISL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4-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20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28/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19:00Z</dcterms:created>
  <dc:creator>daszarzi</dc:creator>
  <dc:description/>
  <cp:keywords/>
  <dc:language>en-US</dc:language>
  <cp:lastModifiedBy>daszarzi</cp:lastModifiedBy>
  <cp:lastPrinted>2005-04-25T11:37:00Z</cp:lastPrinted>
  <dcterms:modified xsi:type="dcterms:W3CDTF">2005-06-03T15:23:00Z</dcterms:modified>
  <cp:revision>3</cp:revision>
  <dc:subject/>
  <dc:title> </dc:title>
</cp:coreProperties>
</file>