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03/08/2005</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5-03-TQ</w:t>
      </w:r>
    </w:p>
    <w:p>
      <w:pPr>
        <w:pStyle w:val="Normal"/>
        <w:rPr>
          <w:rFonts w:ascii="Arial" w:hAnsi="Arial" w:cs="Arial"/>
          <w:b/>
          <w:b/>
          <w:bCs/>
        </w:rPr>
      </w:pPr>
      <w:r>
        <w:rPr>
          <w:rFonts w:cs="Arial" w:ascii="Arial" w:hAnsi="Arial"/>
        </w:rPr>
        <w:t xml:space="preserve">Shipment No. </w:t>
      </w:r>
      <w:r>
        <w:rPr>
          <w:rFonts w:cs="Arial" w:ascii="Arial" w:hAnsi="Arial"/>
          <w:b/>
          <w:bCs/>
        </w:rPr>
        <w:t>RES. GRP # 19</w:t>
      </w:r>
    </w:p>
    <w:p>
      <w:pPr>
        <w:pStyle w:val="Normal"/>
        <w:rPr>
          <w:rFonts w:ascii="Arial" w:hAnsi="Arial" w:cs="Arial"/>
          <w:b/>
          <w:b/>
          <w:bCs/>
        </w:rPr>
      </w:pPr>
      <w:r>
        <w:rPr>
          <w:rFonts w:cs="Arial" w:ascii="Arial" w:hAnsi="Arial"/>
        </w:rPr>
        <w:t>Total maps for this list</w:t>
      </w:r>
      <w:r>
        <w:rPr>
          <w:rFonts w:cs="Arial" w:ascii="Arial" w:hAnsi="Arial"/>
          <w:b/>
        </w:rPr>
        <w:t>: 139</w:t>
      </w:r>
    </w:p>
    <w:p>
      <w:pPr>
        <w:pStyle w:val="Normal"/>
        <w:rPr>
          <w:rFonts w:ascii="Univers Cd (W1)" w:hAnsi="Univers Cd (W1)" w:cs="Univers Cd (W1)"/>
          <w:b/>
          <w:b/>
          <w:bCs/>
        </w:rPr>
      </w:pPr>
      <w:r>
        <w:rPr>
          <w:rFonts w:cs="Univers Cd (W1)" w:ascii="Univers Cd (W1)" w:hAnsi="Univers Cd (W1)"/>
          <w:b/>
          <w:bCs/>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Pr>
    </w:p>
    <w:tbl>
      <w:tblPr>
        <w:tblW w:w="10980" w:type="dxa"/>
        <w:jc w:val="left"/>
        <w:tblInd w:w="-1087" w:type="dxa"/>
        <w:tblLayout w:type="fixed"/>
        <w:tblCellMar>
          <w:top w:w="0" w:type="dxa"/>
          <w:left w:w="40" w:type="dxa"/>
          <w:bottom w:w="0" w:type="dxa"/>
          <w:right w:w="40" w:type="dxa"/>
        </w:tblCellMar>
      </w:tblPr>
      <w:tblGrid>
        <w:gridCol w:w="630"/>
        <w:gridCol w:w="1170"/>
        <w:gridCol w:w="1080"/>
        <w:gridCol w:w="1080"/>
        <w:gridCol w:w="3150"/>
        <w:gridCol w:w="900"/>
        <w:gridCol w:w="990"/>
        <w:gridCol w:w="1080"/>
        <w:gridCol w:w="900"/>
      </w:tblGrid>
      <w:tr>
        <w:trPr>
          <w:trHeight w:val="537" w:hRule="exact"/>
        </w:trPr>
        <w:tc>
          <w:tcPr>
            <w:tcW w:w="63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LINE#</w:t>
            </w:r>
          </w:p>
        </w:tc>
        <w:tc>
          <w:tcPr>
            <w:tcW w:w="117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GPO ITEM#</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1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both"/>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CAL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snapToGrid w:val="false"/>
              <w:rPr/>
            </w:pPr>
            <w:r>
              <w:rPr/>
            </w:r>
          </w:p>
          <w:p>
            <w:pPr>
              <w:pStyle w:val="Heading4"/>
              <w:jc w:val="center"/>
              <w:rPr/>
            </w:pPr>
            <w:r>
              <w:rPr/>
              <w:t>TYPE</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119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08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LLS GAP,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16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07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EAHA MOUNTAIN,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17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08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OCCOLOCCO,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18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09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LAIRMONT SPRINGS,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2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15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ELTA,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119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08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OODWATER,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4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34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EFLIN,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112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02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LLINS,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4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35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LLIS CROSSROADS,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47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38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RONATON,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48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40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ACKSONVILLE EAST,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54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45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INEVILLE WEST,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59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50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ILLERVILLE,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62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53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UNFORD,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68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59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XFORD,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7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61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EDMONT,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7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61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EDMONT NW,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7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6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EDMONT SE,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11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08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ORTER GAP,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77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68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SS MOUNTAIN,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11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08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YLACAUGA EAST,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12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08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ALLADEGA,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89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79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UNION SPRINGS,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113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02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INTERBORO,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1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01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ORDEN SPRINGS,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 G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L06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56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AK LEVEL, AL</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L, G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6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NUA ISLANDS EAST, A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S</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1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ADGER MT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9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5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ARTL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12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36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EAR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23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46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OULDER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40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63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ECILVILL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47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69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LEAR CREE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5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2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PCO,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9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6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TTONWOOD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4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1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UZEL ROC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7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97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NGLISH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2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AZELLE MT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9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35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OGANSPORT EAST, L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 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9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35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OGANSPORT WEST, L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 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9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35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EGREET SW, L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 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6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05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LTER CREEK, L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 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2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74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DDENS, L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 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1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85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RUCE CROSSING,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18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91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OAT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26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98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CHO LAK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32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04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ULLER,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14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10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ELKI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16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29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ERCH LAK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168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33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RICKETT LAK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91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PPER PEAK,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 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05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08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RRASTRA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4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34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VO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2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28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OULDER BALDY,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3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37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DOTTE CREEK,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37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40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RIBOU PEAK,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6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63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EVILS FOOTSTOOL,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6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63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IAMOND CITY,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7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76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IN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08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03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IANT HILL,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87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89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IPSY LAK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9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93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ANITE BUTT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87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84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ELENA,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0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07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GBACK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3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25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EFFERSON CITY,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39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39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RCUM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53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54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EDITH,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63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64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LSON PEAK,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2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14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PHIR CREEK,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87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87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GERS PASS,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0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00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ILVER KING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1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10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TONEWALL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1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13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WEDE GULCH,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2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2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OWNSEND,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3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29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ATSO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R17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78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ICKEN HILLS, O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OR, CA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2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44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LIZABETHTON,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33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57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OHNSON CITY,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3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57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ONESBOROUGH,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46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70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AIN CITY,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69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92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ATAUGA DAM,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0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28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IG JUNCTION,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 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2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44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LK MILLS,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 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27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50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AYSON,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 NC, V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07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30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RISTOL,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 V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3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53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LSTON VALLEY,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 V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5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82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HADY VALLEY,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 V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8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73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ROADDUS,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8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73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CK BAY,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68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SSELLS-BOYKIN PARK,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6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BENEZER,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86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91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AIRMOUNT,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69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RVEY CREEK,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69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EMPHILL,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182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690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UNTINGTON,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5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70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URRICANE CREEK,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8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86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URSTOWN,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23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742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NNING,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6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71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CE HILL,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78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83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TROON NORTH,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78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83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TROON SOUTH,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6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71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NELAND NORTH,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6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71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NELAND SOUTH,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6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71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CKLAND,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78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83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N AUGUSTINE EAST,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7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72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VEACH,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7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72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ZAVALLA,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4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68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AST HAMILTON,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 L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7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75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ILAM,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 L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9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1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BAJO PEAK,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1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67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 CANYO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1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6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NDLAND MOUNTAI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25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78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ANISH KNOLL,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33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86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MERY WEST,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34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87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PHRAIM,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3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88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AIRVIEW LAKES,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3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89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ERRON CANYO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3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8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ERRO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3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86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OUNTAIN GREEN SOUTH,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5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03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ELIOTROPE MT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5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03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IAWATHA,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1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USE PARK BUTTE,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5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07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NDIANOLA,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5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0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OES VALLEY RESERVOIR,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5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09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UMP CREEK,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7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9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NTICELLO SOUTH,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213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64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PEALE,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8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0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OISON CANYO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5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7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HAY MOUNTAI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09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6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HE CAP,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17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ARREN CANYO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2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75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OODS LAKE,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VA01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91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RIDGEWATER, V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V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VA024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404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AMASCUS, V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V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VA03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420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RRISONBURG, V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V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VA05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436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SIDNEY, V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V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1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ABELDAOB SOUTH REPUBLIC OF PALAU</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0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OROR REPUBLIC OF PALAU</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50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ELELIU REPUBLIC OF PALAU</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5-03-TQ</w:t>
    </w:r>
    <w:r>
      <w:rPr>
        <w:rStyle w:val="PageNumber"/>
        <w:rFonts w:cs="Times New (W1)" w:ascii="Times New (W1)" w:hAnsi="Times New (W1)"/>
      </w:rPr>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p>
  <w:p>
    <w:pPr>
      <w:pStyle w:val="Footer"/>
      <w:rPr/>
    </w:pPr>
    <w:r>
      <w:rPr>
        <w:rFonts w:cs="Times New (W1)" w:ascii="Times New (W1)" w:hAnsi="Times New (W1)"/>
      </w:rPr>
      <w:t>SHIPMENT NO</w:t>
    </w:r>
    <w:r>
      <w:rPr>
        <w:rFonts w:cs="Times New (W1)" w:ascii="Times New (W1)" w:hAnsi="Times New (W1)"/>
        <w:b/>
        <w:bCs/>
      </w:rPr>
      <w:t xml:space="preserve">.: RES.GRP. # 19   </w:t>
    </w:r>
    <w:r>
      <w:rPr>
        <w:rFonts w:cs="Times New (W1)" w:ascii="Times New (W1)" w:hAnsi="Times New (W1)"/>
        <w:b/>
        <w:bCs/>
      </w:rPr>
      <w:fldChar w:fldCharType="begin"/>
    </w:r>
    <w:r>
      <w:rPr>
        <w:b/>
        <w:bCs/>
        <w:rFonts w:cs="Times New (W1)" w:ascii="Times New (W1)" w:hAnsi="Times New (W1)"/>
      </w:rPr>
      <w:instrText xml:space="preserve"> DATE \@"M\/d\/yyyy" </w:instrText>
    </w:r>
    <w:r>
      <w:rPr>
        <w:b/>
        <w:bCs/>
        <w:rFonts w:cs="Times New (W1)" w:ascii="Times New (W1)" w:hAnsi="Times New (W1)"/>
      </w:rPr>
      <w:fldChar w:fldCharType="separate"/>
    </w:r>
    <w:r>
      <w:rPr>
        <w:b/>
        <w:bCs/>
        <w:rFonts w:cs="Times New (W1)" w:ascii="Times New (W1)" w:hAnsi="Times New (W1)"/>
      </w:rPr>
      <w:t>7/28/2026</w:t>
    </w:r>
    <w:r>
      <w:rPr>
        <w:b/>
        <w:bCs/>
        <w:rFonts w:cs="Times New (W1)" w:ascii="Times New (W1)" w:hAnsi="Times New (W1)"/>
      </w:rPr>
      <w:fldChar w:fldCharType="end"/>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7:49:00Z</dcterms:created>
  <dc:creator>daszarzi</dc:creator>
  <dc:description/>
  <cp:keywords/>
  <dc:language>en-US</dc:language>
  <cp:lastModifiedBy>daszarzi</cp:lastModifiedBy>
  <cp:lastPrinted>2005-03-08T11:26:00Z</cp:lastPrinted>
  <dcterms:modified xsi:type="dcterms:W3CDTF">2005-03-08T18:28:00Z</dcterms:modified>
  <cp:revision>7</cp:revision>
  <dc:subject/>
  <dc:title> </dc:title>
</cp:coreProperties>
</file>