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5/26/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5-05-TQ</w:t>
      </w:r>
    </w:p>
    <w:p>
      <w:pPr>
        <w:pStyle w:val="Normal"/>
        <w:rPr/>
      </w:pPr>
      <w:r>
        <w:rPr>
          <w:rFonts w:cs="Arial" w:ascii="Arial" w:hAnsi="Arial"/>
        </w:rPr>
        <w:t xml:space="preserve">Shipment No. </w:t>
      </w:r>
      <w:r>
        <w:rPr>
          <w:rFonts w:cs="Arial" w:ascii="Arial" w:hAnsi="Arial"/>
          <w:b/>
          <w:bCs/>
        </w:rPr>
        <w:t>RES. GRP # 22</w:t>
      </w:r>
    </w:p>
    <w:p>
      <w:pPr>
        <w:pStyle w:val="Normal"/>
        <w:rPr>
          <w:rFonts w:ascii="Arial" w:hAnsi="Arial" w:cs="Arial"/>
          <w:b/>
          <w:b/>
          <w:bCs/>
        </w:rPr>
      </w:pPr>
      <w:r>
        <w:rPr>
          <w:rFonts w:cs="Arial" w:ascii="Arial" w:hAnsi="Arial"/>
        </w:rPr>
        <w:t>Total maps for this list</w:t>
      </w:r>
      <w:r>
        <w:rPr>
          <w:rFonts w:cs="Arial" w:ascii="Arial" w:hAnsi="Arial"/>
          <w:b/>
        </w:rPr>
        <w:t>: 99</w:t>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3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1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RK SHANTY GULCH,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5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NITA BUTT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ADMA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WEY GULCH,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0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8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ILLON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ATO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4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TNA,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0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8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KS OF SALMO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T JONE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8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6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RNER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SS LAK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EENVIEW,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1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9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IDER VALLE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1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97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MBURG,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2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9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PPY CAMP,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NDIAN CREEK BALD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8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UNIPER FLAT,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CDOEL,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6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4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BLE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CONAUGHY GULCH,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KINLEY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6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4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DICINE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9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7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RLEANS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NTHER RO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1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9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RESTO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 ROCK LAKE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USSELL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MS NE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8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COTT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ECRET SPRING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4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2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EIAD VALLE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8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ARP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5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3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LATER BUTT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5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3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MES BAR,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9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ENNANT,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6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4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OMPSO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7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5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KONOM LAK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7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5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KONOM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HAIGHT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9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7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ELLOW DOG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9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7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OUNGS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REKA,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7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6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ULE HILL,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 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ARS EARS PEAK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TAIL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8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ETTCHER LAK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2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FFALO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VI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KHORN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RWELL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LOYD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2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75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R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2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7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RE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3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8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HN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YANNI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CK CREEK RANCH,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HNNY MOOR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57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08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AGNE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6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1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YNX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INTURF MES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ETHE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RICHTHOFE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WERNE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6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ZIRKE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RNO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GOD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RKVIEW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8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AR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9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LOT KNOB,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1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TCHPIN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7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QUAKER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BBIT EAR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ND,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TTLESNAKE BUTT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6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LIDE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LID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1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EAMBOAT SPRING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FORK LAK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AMP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3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CKEYE RESERVOI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 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0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LORES POINT SOU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 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ORTHGAT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8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0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ECHWOOD,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9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IGHTHAWK CREE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1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3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GERMAN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1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4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RON RIVER,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4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4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SKIYOU PASS,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5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0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CORD LAKE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7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STE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ERRON RESERVOI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UNTINGTON RESERVOI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4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IGALIA POIN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SAL EAS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2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6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YFIELD,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COFIELD RESERVOI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COFIELD,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0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KINNER PEAK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7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RNER LAK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5-05-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xml:space="preserve">.: RES.GRP. # 22   </w:t>
    </w:r>
    <w:r>
      <w:rPr>
        <w:rFonts w:cs="Times New (W1)" w:ascii="Times New (W1)" w:hAnsi="Times New (W1)"/>
        <w:b/>
        <w:bCs/>
      </w:rPr>
      <w:fldChar w:fldCharType="begin"/>
    </w:r>
    <w:r>
      <w:rPr>
        <w:b/>
        <w:bCs/>
        <w:rFonts w:cs="Times New (W1)" w:ascii="Times New (W1)" w:hAnsi="Times New (W1)"/>
      </w:rPr>
      <w:instrText xml:space="preserve"> DATE \@"M\/d\/yyyy" </w:instrText>
    </w:r>
    <w:r>
      <w:rPr>
        <w:b/>
        <w:bCs/>
        <w:rFonts w:cs="Times New (W1)" w:ascii="Times New (W1)" w:hAnsi="Times New (W1)"/>
      </w:rPr>
      <w:fldChar w:fldCharType="separate"/>
    </w:r>
    <w:r>
      <w:rPr>
        <w:b/>
        <w:bCs/>
        <w:rFonts w:cs="Times New (W1)" w:ascii="Times New (W1)" w:hAnsi="Times New (W1)"/>
      </w:rPr>
      <w:t>7/28/2026</w:t>
    </w:r>
    <w:r>
      <w:rPr>
        <w:b/>
        <w:bCs/>
        <w:rFonts w:cs="Times New (W1)" w:ascii="Times New (W1)" w:hAnsi="Times New (W1)"/>
      </w:rPr>
      <w:fldChar w:fldCharType="end"/>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6:30:00Z</dcterms:created>
  <dc:creator>daszarzi</dc:creator>
  <dc:description/>
  <cp:keywords/>
  <dc:language>en-US</dc:language>
  <cp:lastModifiedBy>daszarzi</cp:lastModifiedBy>
  <cp:lastPrinted>2005-04-25T11:37:00Z</cp:lastPrinted>
  <dcterms:modified xsi:type="dcterms:W3CDTF">2005-05-19T16:41:00Z</dcterms:modified>
  <cp:revision>4</cp:revision>
  <dc:subject/>
  <dc:title> </dc:title>
</cp:coreProperties>
</file>