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3/0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3-TQ</w:t>
      </w:r>
    </w:p>
    <w:p>
      <w:pPr>
        <w:pStyle w:val="Normal"/>
        <w:rPr>
          <w:rFonts w:ascii="Arial" w:hAnsi="Arial" w:cs="Arial"/>
          <w:b/>
          <w:b/>
          <w:bCs/>
        </w:rPr>
      </w:pPr>
      <w:r>
        <w:rPr>
          <w:rFonts w:cs="Arial" w:ascii="Arial" w:hAnsi="Arial"/>
        </w:rPr>
        <w:t xml:space="preserve">Shipment No. </w:t>
      </w:r>
      <w:r>
        <w:rPr>
          <w:rFonts w:cs="Arial" w:ascii="Arial" w:hAnsi="Arial"/>
          <w:b/>
          <w:bCs/>
        </w:rPr>
        <w:t>RES. GRP # 19</w:t>
      </w:r>
    </w:p>
    <w:p>
      <w:pPr>
        <w:pStyle w:val="Normal"/>
        <w:rPr>
          <w:rFonts w:ascii="Arial" w:hAnsi="Arial" w:cs="Arial"/>
          <w:b/>
          <w:b/>
          <w:bCs/>
        </w:rPr>
      </w:pPr>
      <w:r>
        <w:rPr>
          <w:rFonts w:cs="Arial" w:ascii="Arial" w:hAnsi="Arial"/>
        </w:rPr>
        <w:t>Total maps for this list</w:t>
      </w:r>
      <w:r>
        <w:rPr>
          <w:rFonts w:cs="Arial" w:ascii="Arial" w:hAnsi="Arial"/>
          <w:b/>
        </w:rPr>
        <w:t>: 13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S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AHA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CCOLOCC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IRMONT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T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ODWATER,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FL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N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S CROSSROAD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ATO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E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ER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N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X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NW,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S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ER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S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LACAUGA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LLADEG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8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7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O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TERBOR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RDE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 LEVEL,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DGER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T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2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4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CIL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EAR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C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TTONWOOD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ZEL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ISH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ZELLE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EA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WE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GREET SW,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TER CREEK,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DDENS,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CE CROSSING,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AT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2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HO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ULL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KI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2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RCH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ICKET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PER PEA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RASTRA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V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BALD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DOTTE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4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IBOU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FOOTSTOO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N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ANT HI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8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PS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ITE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EN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B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EFFERSON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3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UM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DI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LSO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PHIR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GERS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KING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ONEWALL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DE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NSEN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CKEN HILL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OR, C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IZABETHT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SO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NESBOROUGH,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AI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AUGA DAM,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2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JUNCTI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MILLS,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YS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STOL,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STON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DY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ADDU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BA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SELLS-BOYKIN PAR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BENEZER,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9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MOUN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VE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MP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8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9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RICANE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STOW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3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4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N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E 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AUGUSTINE EA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AC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AVALL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ST HAMIL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AM,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BAJO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AND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NISH KNOL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PHRAIM,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UNTAIN GREEN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IOTROPE MT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AWATH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E PARK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OL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ES VALLEY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CREE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PEAL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S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Y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AP,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RE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S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WATER,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2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MASCUS,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3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ONBURG,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3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SIDNEY,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SOUTH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OROR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ELIU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9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0/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49:00Z</dcterms:created>
  <dc:creator>daszarzi</dc:creator>
  <dc:description/>
  <cp:keywords/>
  <dc:language>en-US</dc:language>
  <cp:lastModifiedBy>daszarzi</cp:lastModifiedBy>
  <cp:lastPrinted>2005-03-08T11:26:00Z</cp:lastPrinted>
  <dcterms:modified xsi:type="dcterms:W3CDTF">2005-03-08T18:28:00Z</dcterms:modified>
  <cp:revision>7</cp:revision>
  <dc:subject/>
  <dc:title> </dc:title>
</cp:coreProperties>
</file>