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1/16/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6-01-TQ</w:t>
      </w:r>
    </w:p>
    <w:p>
      <w:pPr>
        <w:pStyle w:val="Normal"/>
        <w:rPr>
          <w:rFonts w:ascii="Arial" w:hAnsi="Arial" w:cs="Arial"/>
          <w:b/>
          <w:b/>
          <w:bCs/>
        </w:rPr>
      </w:pPr>
      <w:r>
        <w:rPr>
          <w:rFonts w:cs="Arial" w:ascii="Arial" w:hAnsi="Arial"/>
        </w:rPr>
        <w:t xml:space="preserve">Shipment No. </w:t>
      </w:r>
      <w:r>
        <w:rPr>
          <w:rFonts w:cs="Arial" w:ascii="Arial" w:hAnsi="Arial"/>
          <w:b/>
          <w:bCs/>
        </w:rPr>
        <w:t>RES. GRP # 25</w:t>
      </w:r>
    </w:p>
    <w:p>
      <w:pPr>
        <w:pStyle w:val="Normal"/>
        <w:rPr>
          <w:rFonts w:ascii="Univers Cd (W1)" w:hAnsi="Univers Cd (W1)" w:cs="Univers Cd (W1)"/>
        </w:rPr>
      </w:pPr>
      <w:r>
        <w:rPr>
          <w:rFonts w:cs="Arial" w:ascii="Arial" w:hAnsi="Arial"/>
        </w:rPr>
        <w:t>Total maps for this list</w:t>
      </w:r>
      <w:r>
        <w:rPr>
          <w:rFonts w:cs="Arial" w:ascii="Arial" w:hAnsi="Arial"/>
          <w:b/>
        </w:rPr>
        <w:t>: 113</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UMBIA S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ONNELL LAKE,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RNBROOK,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ULL CREEK,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2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OWERS PEA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2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STOL HEA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2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REED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4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 NOR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5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UNCKLEY,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6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K PAR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8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OUSE CREE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09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WARDSVILL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2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KE HUMPHREYS,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KE SAN CRISTOBAL,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1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UGHLIN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SQUAW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5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OOL TABLE MOUNTAIN,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O GRANDE PYRAMI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6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ITO ALTO PEA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7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PECTACLE LAK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7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PICER PEA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8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ORM KING PEA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19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IN MOUNTAINS S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O2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ORKMAN CREE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D16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8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THAM SPRING,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D13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ARGHEE PAS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D13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ARGHEE PEAK,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UNDERWOOD HILL, MI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0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MELONG CREE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SH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 KNOB,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EACON POINT,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DRAW,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LACKTAIL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2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RISB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HERRY CREEK CANY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HROME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5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5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RAZY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XTER POIN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OME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MT2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3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ENOS MOUNTAIN, MT FORMALLY (SQUAW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7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AIRVIEW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LATHEAD PASS,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RIDLEY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LLATIN GATEWA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ALLATIN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ARNET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8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BBLERS KNOB,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9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TFIELD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YSTACK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ILGARD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1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1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IBEX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LLY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WIS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3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IVINGSTON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NE INDIA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INERAL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ISER CREE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NITOR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BLACKMOR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DOUGLAS,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ELLIS,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WALLAC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6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KSADDLE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ICKET PIN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IKA POINT,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AMSHORN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7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7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SPBERRY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8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S CANY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CAGAWEA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DDLE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9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CAB ROCK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EDA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PECIMEN CREE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UNSHINE POINT,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PYRAMI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SENTINE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3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UPPER TEPEE BAS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2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ALLROC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HEELER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3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ILLOW SWAMP,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ARTHQUAKE LAK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BGEN DAM,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UMMINGBIRD PEAK,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HOR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2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ASTLE MOUNTAI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UNDHEAD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PORTSMAN LAK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ISON ARM,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46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RENO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03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LISFORDE,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6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VILLAH,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6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NOWLTON KNOB,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6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UP LOUP SUMMI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06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ETHOW,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6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SES MEADOW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 ANNI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LD BALD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ATEROS,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EARRYGIN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PUR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RAWBERRY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7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FFANY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UNK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1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ISP EAS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04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7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RSESHOE BAS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 B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04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7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URLEY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 B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1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LSO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 B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06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HULL,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 B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07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OROVILLE,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 B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00-D</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5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ACIOLOGICAL MAP RONNE ICE SHELF, AN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I</w:t>
            </w:r>
          </w:p>
        </w:tc>
      </w:tr>
      <w:tr>
        <w:trPr>
          <w:trHeight w:val="483"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28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55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GEOLOGIC VAN BUREN NORT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627"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IM28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55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GEOLOGIC MAP STAFFORD QUADRANGLE,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6-01-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25 11/16/2005</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08:00Z</dcterms:created>
  <dc:creator>daszarzi</dc:creator>
  <dc:description/>
  <cp:keywords/>
  <dc:language>en-US</dc:language>
  <cp:lastModifiedBy>daszarzi</cp:lastModifiedBy>
  <cp:lastPrinted>2005-11-09T13:43:00Z</cp:lastPrinted>
  <dcterms:modified xsi:type="dcterms:W3CDTF">2005-11-10T15:00:00Z</dcterms:modified>
  <cp:revision>10</cp:revision>
  <dc:subject/>
  <dc:title> </dc:title>
</cp:coreProperties>
</file>