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8/01/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2-03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9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510"/>
        <w:gridCol w:w="99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09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NT TRUMBULL, 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0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4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S DAM, 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, 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0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7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YON OF LODORE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0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7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YON OF LODORE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1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3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KER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1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3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KER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4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NIA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4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NIA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18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9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MBOAT SPRINGS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1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9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MBOAT SPRINGS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8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DEN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, 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8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DEN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, 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1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LE, 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1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7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, 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1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7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, 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15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7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ISTON, 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2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1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ISTON, 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D15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9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, S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D15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9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, S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7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0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FOUNDLAND MOUNTAINS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1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6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1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4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ELE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6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QUALMIE PASS, W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6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QUALMIE PASS, W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LUSE, 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, 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LUSE, 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, 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6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694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2-03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98</w:t>
      <w:tab/>
      <w:t>08/01/2012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7:25:00Z</dcterms:created>
  <dc:creator>daszarzi</dc:creator>
  <dc:description/>
  <cp:keywords/>
  <dc:language>en-US</dc:language>
  <cp:lastModifiedBy>Hernandez, Vince A.</cp:lastModifiedBy>
  <cp:lastPrinted>2012-07-17T07:35:00Z</cp:lastPrinted>
  <dcterms:modified xsi:type="dcterms:W3CDTF">2012-07-17T14:04:00Z</dcterms:modified>
  <cp:revision>9</cp:revision>
  <dc:subject/>
  <dc:title/>
</cp:coreProperties>
</file>