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12/06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6-02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360" w:top="72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360" w:top="72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1078"/>
        <w:gridCol w:w="810"/>
        <w:gridCol w:w="3330"/>
        <w:gridCol w:w="117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Z02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74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CHIRICAHUA PEAK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Z/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Z03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83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DATELAND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Z12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73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SEDONA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A07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394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L CENTRO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A11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34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VANPAH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/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O2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78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STES PARK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O23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8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GUNNISON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ID09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7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OUNTAIN HOME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ID1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43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SODA SPRINGS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D/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ID13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49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SUN VALLEY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MT1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23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LIVINGSTON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MT14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248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ISSOULA WEST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MT22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320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TOWNSEND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M24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176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SANTA FE, N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V14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0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CARSON CITY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V03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4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DOUBLE MOUNTAIN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R06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869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JOHN DAY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OR13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937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WILLIAMSON RIVER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WA0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59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OUNT ADAMS, W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WA12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654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T BAKER, W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36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6-02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18</w:t>
      <w:tab/>
      <w:t>12/06/2016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55:00Z</dcterms:created>
  <dc:creator>daszarzi</dc:creator>
  <dc:description/>
  <dc:language>en-US</dc:language>
  <cp:lastModifiedBy>Donahoo, Patrick A.</cp:lastModifiedBy>
  <cp:lastPrinted>2014-03-07T07:23:00Z</cp:lastPrinted>
  <dcterms:modified xsi:type="dcterms:W3CDTF">2016-12-02T19:16:00Z</dcterms:modified>
  <cp:revision>5</cp:revision>
  <dc:subject/>
  <dc:title/>
</cp:coreProperties>
</file>