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6/20/2024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24-01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2778"/>
        <w:gridCol w:w="808"/>
        <w:gridCol w:w="1078"/>
        <w:gridCol w:w="1255"/>
        <w:gridCol w:w="1346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</w:t>
            </w:r>
          </w:p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CA25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LELAKE, C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4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CO18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RLING, C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D14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REN, I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NM06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T SUMNE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N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NV12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4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MPAHUTE RANGE, NV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4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UT15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UFF, U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4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WA09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7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BINSON MOUNTAIN, W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/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5:18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24-04-11T15:33:00Z</dcterms:modified>
  <cp:revision>4</cp:revision>
  <dc:subject/>
  <dc:title> </dc:title>
</cp:coreProperties>
</file>