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11/04/2024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4-03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2778"/>
        <w:gridCol w:w="808"/>
        <w:gridCol w:w="1078"/>
        <w:gridCol w:w="1255"/>
        <w:gridCol w:w="1346"/>
      </w:tblGrid>
      <w:tr>
        <w:trPr>
          <w:trHeight w:val="9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</w:t>
            </w:r>
          </w:p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CO22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OSA, C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7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KARVAL, C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MT23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7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TT, M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M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0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NM10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LAMOS, N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N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NV06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8256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MEAD, N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NV10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9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N RIVER VALLEY, N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1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OR05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S PASS, 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UT06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NDYL, U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WY14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NCE, W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WY20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6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PASS, W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8:42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4-10-31T18:53:00Z</dcterms:modified>
  <cp:revision>3</cp:revision>
  <dc:subject/>
  <dc:title> </dc:title>
</cp:coreProperties>
</file>