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3/07/2019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19-01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AZ12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OME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CA19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LA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CO19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L, 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CO23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LEY, 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NM18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UMCARI, 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NV01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 RUN MOUNTAINS, 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OR02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ALLIS/BACKSIDE NEWPORT, 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OR04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E/BACKSIDE WALDPORT, 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UT05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E CROSSING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WA12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KIMA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9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9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04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19-03-07T16:14:00Z</dcterms:modified>
  <cp:revision>3</cp:revision>
  <dc:subject/>
  <dc:title> </dc:title>
</cp:coreProperties>
</file>